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16965</wp:posOffset>
                </wp:positionH>
                <wp:positionV relativeFrom="paragraph">
                  <wp:posOffset>5080</wp:posOffset>
                </wp:positionV>
                <wp:extent cx="2100580" cy="4791075"/>
                <wp:effectExtent l="0" t="0" r="0" b="0"/>
                <wp:wrapNone/>
                <wp:docPr id="8" name="Frame1"/>
                <a:graphic xmlns:a="http://schemas.openxmlformats.org/drawingml/2006/main">
                  <a:graphicData uri="http://schemas.microsoft.com/office/word/2010/wordprocessingShape">
                    <wps:wsp>
                      <wps:cNvSpPr txBox="1"/>
                      <wps:spPr>
                        <a:xfrm>
                          <a:off x="0" y="0"/>
                          <a:ext cx="2100580" cy="4791075"/>
                        </a:xfrm>
                        <a:prstGeom prst="rect"/>
                        <a:solidFill>
                          <a:srgbClr val="FFFFFF"/>
                        </a:solidFill>
                        <a:ln w="9525">
                          <a:solidFill>
                            <a:srgbClr val="000000"/>
                          </a:solidFill>
                        </a:ln>
                      </wps:spPr>
                      <wps:txb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wps:txbx>
                      <wps:bodyPr anchor="t" lIns="91440" tIns="45720" rIns="91440" bIns="45720">
                        <a:spAutoFit/>
                      </wps:bodyPr>
                    </wps:wsp>
                  </a:graphicData>
                </a:graphic>
              </wp:anchor>
            </w:drawing>
          </mc:Choice>
          <mc:Fallback>
            <w:pict>
              <v:rect fillcolor="#FFFFFF" strokecolor="#000000" strokeweight="0pt" style="position:absolute;rotation:-0;width:165.4pt;height:377.25pt;mso-wrap-distance-left:9.05pt;mso-wrap-distance-right:9.05pt;mso-wrap-distance-top:0pt;mso-wrap-distance-bottom:0pt;margin-top:0.4pt;mso-position-vertical-relative:text;margin-left:-87.95pt;mso-position-horizontal-relative:text">
                <v:textbo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3"/>
        </w:numPr>
        <w:tabs>
          <w:tab w:val="clear" w:pos="708"/>
          <w:tab w:val="left" w:pos="993" w:leader="none"/>
        </w:tabs>
        <w:ind w:left="993" w:hanging="426"/>
        <w:rPr/>
      </w:pPr>
      <w:r>
        <w:rPr/>
        <w:t>shipboard equipment including Human-Machine-Interfaces to the shipboard users;</w:t>
      </w:r>
    </w:p>
    <w:p>
      <w:pPr>
        <w:pStyle w:val="Bullet1"/>
        <w:numPr>
          <w:ilvl w:val="0"/>
          <w:numId w:val="13"/>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3"/>
        </w:numPr>
        <w:tabs>
          <w:tab w:val="clear" w:pos="708"/>
          <w:tab w:val="left" w:pos="993" w:leader="none"/>
        </w:tabs>
        <w:ind w:left="993" w:hanging="426"/>
        <w:rPr/>
      </w:pPr>
      <w:r>
        <w:rPr/>
        <w:t>Communications;</w:t>
      </w:r>
    </w:p>
    <w:p>
      <w:pPr>
        <w:pStyle w:val="Bullet1"/>
        <w:numPr>
          <w:ilvl w:val="0"/>
          <w:numId w:val="13"/>
        </w:numPr>
        <w:tabs>
          <w:tab w:val="clear" w:pos="708"/>
          <w:tab w:val="left" w:pos="993" w:leader="none"/>
        </w:tabs>
        <w:ind w:left="993" w:hanging="426"/>
        <w:rPr/>
      </w:pPr>
      <w:r>
        <w:rPr/>
        <w:t>Resilient Position, Navigation and Timing (PNT);</w:t>
      </w:r>
    </w:p>
    <w:p>
      <w:pPr>
        <w:pStyle w:val="Bullet1"/>
        <w:numPr>
          <w:ilvl w:val="0"/>
          <w:numId w:val="13"/>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3"/>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3"/>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3"/>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3"/>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3"/>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3"/>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3"/>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3"/>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3"/>
        </w:numPr>
        <w:tabs>
          <w:tab w:val="clear" w:pos="708"/>
          <w:tab w:val="left" w:pos="993" w:leader="none"/>
        </w:tabs>
        <w:ind w:left="993" w:hanging="426"/>
        <w:rPr/>
      </w:pPr>
      <w:r>
        <w:rPr/>
        <w:t>enabling the integration of standardised technical services and components;</w:t>
      </w:r>
    </w:p>
    <w:p>
      <w:pPr>
        <w:pStyle w:val="Bullet1"/>
        <w:numPr>
          <w:ilvl w:val="0"/>
          <w:numId w:val="13"/>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3"/>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3"/>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3"/>
        </w:numPr>
        <w:tabs>
          <w:tab w:val="clear" w:pos="708"/>
          <w:tab w:val="left" w:pos="993" w:leader="none"/>
        </w:tabs>
        <w:ind w:left="993" w:hanging="426"/>
        <w:rPr/>
      </w:pPr>
      <w:r>
        <w:rPr/>
        <w:t>improving the quality of services and systems;</w:t>
      </w:r>
    </w:p>
    <w:p>
      <w:pPr>
        <w:pStyle w:val="Bullet1"/>
        <w:numPr>
          <w:ilvl w:val="0"/>
          <w:numId w:val="13"/>
        </w:numPr>
        <w:tabs>
          <w:tab w:val="clear" w:pos="708"/>
          <w:tab w:val="left" w:pos="993" w:leader="none"/>
        </w:tabs>
        <w:ind w:left="993" w:hanging="426"/>
        <w:rPr/>
      </w:pPr>
      <w:r>
        <w:rPr/>
        <w:t xml:space="preserve">improving the life cycle management; </w:t>
      </w:r>
    </w:p>
    <w:p>
      <w:pPr>
        <w:pStyle w:val="Bullet1"/>
        <w:numPr>
          <w:ilvl w:val="0"/>
          <w:numId w:val="13"/>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3"/>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3"/>
        </w:numPr>
        <w:tabs>
          <w:tab w:val="clear" w:pos="708"/>
          <w:tab w:val="left" w:pos="993" w:leader="none"/>
        </w:tabs>
        <w:ind w:left="993" w:hanging="426"/>
        <w:rPr/>
      </w:pPr>
      <w:r>
        <w:rPr/>
        <w:t>obtaining cost benefits from the above;</w:t>
      </w:r>
    </w:p>
    <w:p>
      <w:pPr>
        <w:pStyle w:val="Bullet1"/>
        <w:numPr>
          <w:ilvl w:val="0"/>
          <w:numId w:val="13"/>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3"/>
        </w:numPr>
        <w:tabs>
          <w:tab w:val="clear" w:pos="708"/>
          <w:tab w:val="left" w:pos="993" w:leader="none"/>
        </w:tabs>
        <w:ind w:left="993" w:hanging="426"/>
        <w:rPr/>
      </w:pPr>
      <w:r>
        <w:rPr/>
        <w:t>IALA Recommendation e-NAV 140 on e-Navigation Architecture [1];</w:t>
      </w:r>
    </w:p>
    <w:p>
      <w:pPr>
        <w:pStyle w:val="Bullet1"/>
        <w:numPr>
          <w:ilvl w:val="0"/>
          <w:numId w:val="13"/>
        </w:numPr>
        <w:tabs>
          <w:tab w:val="clear" w:pos="708"/>
          <w:tab w:val="left" w:pos="993" w:leader="none"/>
        </w:tabs>
        <w:ind w:left="993" w:hanging="426"/>
        <w:rPr/>
      </w:pPr>
      <w:r>
        <w:rPr/>
        <w:t>IMO’s strategic plan regarding e-Navigation [2];</w:t>
      </w:r>
    </w:p>
    <w:p>
      <w:pPr>
        <w:pStyle w:val="Bullet1"/>
        <w:numPr>
          <w:ilvl w:val="0"/>
          <w:numId w:val="13"/>
        </w:numPr>
        <w:tabs>
          <w:tab w:val="clear" w:pos="708"/>
          <w:tab w:val="left" w:pos="993" w:leader="none"/>
        </w:tabs>
        <w:ind w:left="993" w:hanging="426"/>
        <w:rPr/>
      </w:pPr>
      <w:r>
        <w:rPr/>
        <w:t>IMO has expressed an interest in the contribution of IALA to the work on e-Navigation [3];</w:t>
      </w:r>
    </w:p>
    <w:p>
      <w:pPr>
        <w:pStyle w:val="Bullet1"/>
        <w:numPr>
          <w:ilvl w:val="0"/>
          <w:numId w:val="13"/>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ins w:id="1" w:author="Paul F. Mueller" w:date="2013-09-10T16:14:00Z"/>
        </w:rPr>
      </w:pPr>
      <w:ins w:id="0" w:author="Paul F. Mueller" w:date="2013-09-10T16:14:00Z">
        <w:r>
          <w:rPr>
            <w:highlight w:val="cyan"/>
          </w:rPr>
          <w:t>TOC needs some work!</w:t>
        </w:r>
      </w:ins>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ins w:id="6" w:author="joltmann" w:date="2013-09-20T08:12:00Z"/>
            </w:rPr>
          </w:pPr>
          <w:ins w:id="2" w:author="joltmann" w:date="2013-09-20T08:12:00Z">
            <w:r>
              <w:fldChar w:fldCharType="begin"/>
            </w:r>
            <w:r>
              <w:rPr>
                <w:rStyle w:val="IndexLink"/>
                <w:szCs w:val="20"/>
                <w:bCs/>
                <w:lang w:val="en-US" w:eastAsia="en-US"/>
              </w:rPr>
              <w:instrText xml:space="preserve"> TOC \o "22-3" \h \z \t "Heading 1,1,Title,1,Appendix,5" </w:instrText>
            </w:r>
          </w:ins>
          <w:r>
            <w:rPr>
              <w:rStyle w:val="IndexLink"/>
              <w:szCs w:val="20"/>
              <w:bCs/>
              <w:lang w:val="en-US" w:eastAsia="en-US"/>
            </w:rPr>
            <w:fldChar w:fldCharType="separate"/>
          </w:r>
          <w:hyperlink w:anchor="__RefHeading___Toc367428086">
            <w:ins w:id="3" w:author="joltmann" w:date="2013-09-20T08:12:00Z">
              <w:r>
                <w:rPr>
                  <w:rStyle w:val="IndexLink"/>
                  <w:bCs/>
                  <w:szCs w:val="20"/>
                  <w:lang w:val="en-US" w:eastAsia="en-US"/>
                </w:rPr>
                <w:t>3.1</w:t>
              </w:r>
            </w:ins>
            <w:ins w:id="4" w:author="joltmann" w:date="2013-09-20T08:12:00Z">
              <w:r>
                <w:rPr>
                  <w:rStyle w:val="IndexLink"/>
                  <w:rFonts w:cs="Times New Roman" w:ascii="Times New Roman" w:hAnsi="Times New Roman"/>
                  <w:bCs w:val="false"/>
                  <w:sz w:val="24"/>
                  <w:szCs w:val="24"/>
                  <w:lang w:val="de-DE" w:eastAsia="en-US"/>
                </w:rPr>
                <w:tab/>
              </w:r>
            </w:ins>
            <w:ins w:id="5" w:author="joltmann" w:date="2013-09-20T08:12:00Z">
              <w:r>
                <w:rPr>
                  <w:rStyle w:val="IndexLink"/>
                  <w:bCs/>
                  <w:szCs w:val="20"/>
                  <w:lang w:val="en-US" w:eastAsia="en-US"/>
                </w:rPr>
                <w:t>Information/data flow, application interactions, and user interfaces</w:t>
                <w:tab/>
                <w:t>10</w:t>
              </w:r>
            </w:ins>
          </w:hyperlink>
        </w:p>
        <w:p>
          <w:pPr>
            <w:pStyle w:val="Contents2"/>
            <w:rPr>
              <w:rFonts w:ascii="Times New Roman" w:hAnsi="Times New Roman" w:cs="Times New Roman"/>
              <w:bCs w:val="false"/>
              <w:sz w:val="24"/>
              <w:szCs w:val="24"/>
              <w:lang w:val="de-DE" w:eastAsia="en-US"/>
              <w:ins w:id="10" w:author="joltmann" w:date="2013-09-20T08:12:00Z"/>
            </w:rPr>
          </w:pPr>
          <w:hyperlink w:anchor="__RefHeading___Toc367428087">
            <w:ins w:id="7" w:author="joltmann" w:date="2013-09-20T08:12:00Z">
              <w:r>
                <w:rPr>
                  <w:rStyle w:val="IndexLink"/>
                  <w:lang w:val="en-US" w:eastAsia="en-US"/>
                </w:rPr>
                <w:t>3.2</w:t>
              </w:r>
            </w:ins>
            <w:ins w:id="8" w:author="joltmann" w:date="2013-09-20T08:12:00Z">
              <w:r>
                <w:rPr>
                  <w:rStyle w:val="IndexLink"/>
                  <w:rFonts w:cs="Times New Roman" w:ascii="Times New Roman" w:hAnsi="Times New Roman"/>
                  <w:bCs w:val="false"/>
                  <w:sz w:val="24"/>
                  <w:szCs w:val="24"/>
                  <w:lang w:val="de-DE" w:eastAsia="en-US"/>
                </w:rPr>
                <w:tab/>
              </w:r>
            </w:ins>
            <w:ins w:id="9" w:author="joltmann" w:date="2013-09-20T08:12:00Z">
              <w:r>
                <w:rPr>
                  <w:rStyle w:val="IndexLink"/>
                  <w:lang w:val="en-US" w:eastAsia="en-US"/>
                </w:rPr>
                <w:t>The engineering approach for the Common Shore-based System</w:t>
                <w:tab/>
                <w:t>11</w:t>
              </w:r>
            </w:ins>
          </w:hyperlink>
        </w:p>
        <w:p>
          <w:pPr>
            <w:pStyle w:val="Contents2"/>
            <w:rPr>
              <w:rFonts w:ascii="Times New Roman" w:hAnsi="Times New Roman" w:cs="Times New Roman"/>
              <w:bCs w:val="false"/>
              <w:sz w:val="24"/>
              <w:szCs w:val="24"/>
              <w:lang w:val="de-DE" w:eastAsia="en-US"/>
              <w:ins w:id="14" w:author="joltmann" w:date="2013-09-20T08:12:00Z"/>
            </w:rPr>
          </w:pPr>
          <w:hyperlink w:anchor="__RefHeading___Toc367428088">
            <w:ins w:id="11" w:author="joltmann" w:date="2013-09-20T08:12:00Z">
              <w:r>
                <w:rPr>
                  <w:rStyle w:val="IndexLink"/>
                  <w:lang w:val="en-US" w:eastAsia="en-US"/>
                </w:rPr>
                <w:t>4.1</w:t>
              </w:r>
            </w:ins>
            <w:ins w:id="12" w:author="joltmann" w:date="2013-09-20T08:12:00Z">
              <w:r>
                <w:rPr>
                  <w:rStyle w:val="IndexLink"/>
                  <w:rFonts w:cs="Times New Roman" w:ascii="Times New Roman" w:hAnsi="Times New Roman"/>
                  <w:bCs w:val="false"/>
                  <w:sz w:val="24"/>
                  <w:szCs w:val="24"/>
                  <w:lang w:val="de-DE" w:eastAsia="en-US"/>
                </w:rPr>
                <w:tab/>
              </w:r>
            </w:ins>
            <w:ins w:id="13" w:author="joltmann" w:date="2013-09-20T08:12:00Z">
              <w:r>
                <w:rPr>
                  <w:rStyle w:val="IndexLink"/>
                  <w:lang w:val="en-US" w:eastAsia="en-US"/>
                </w:rPr>
                <w:t>Quality benefits</w:t>
                <w:tab/>
                <w:t>13</w:t>
              </w:r>
            </w:ins>
          </w:hyperlink>
        </w:p>
        <w:p>
          <w:pPr>
            <w:pStyle w:val="Contents2"/>
            <w:rPr>
              <w:rFonts w:ascii="Times New Roman" w:hAnsi="Times New Roman" w:cs="Times New Roman"/>
              <w:bCs w:val="false"/>
              <w:sz w:val="24"/>
              <w:szCs w:val="24"/>
              <w:lang w:val="de-DE" w:eastAsia="en-US"/>
              <w:ins w:id="18" w:author="joltmann" w:date="2013-09-20T08:12:00Z"/>
            </w:rPr>
          </w:pPr>
          <w:hyperlink w:anchor="__RefHeading___Toc367428089">
            <w:ins w:id="15" w:author="joltmann" w:date="2013-09-20T08:12:00Z">
              <w:r>
                <w:rPr>
                  <w:rStyle w:val="IndexLink"/>
                  <w:lang w:val="en-US" w:eastAsia="en-US"/>
                </w:rPr>
                <w:t>4.2</w:t>
              </w:r>
            </w:ins>
            <w:ins w:id="16" w:author="joltmann" w:date="2013-09-20T08:12:00Z">
              <w:r>
                <w:rPr>
                  <w:rStyle w:val="IndexLink"/>
                  <w:rFonts w:cs="Times New Roman" w:ascii="Times New Roman" w:hAnsi="Times New Roman"/>
                  <w:bCs w:val="false"/>
                  <w:sz w:val="24"/>
                  <w:szCs w:val="24"/>
                  <w:lang w:val="de-DE" w:eastAsia="en-US"/>
                </w:rPr>
                <w:tab/>
              </w:r>
            </w:ins>
            <w:ins w:id="17" w:author="joltmann" w:date="2013-09-20T08:12:00Z">
              <w:r>
                <w:rPr>
                  <w:rStyle w:val="IndexLink"/>
                  <w:lang w:val="en-US" w:eastAsia="en-US"/>
                </w:rPr>
                <w:t>Cost related benefits</w:t>
                <w:tab/>
                <w:t>14</w:t>
              </w:r>
            </w:ins>
          </w:hyperlink>
        </w:p>
        <w:p>
          <w:pPr>
            <w:pStyle w:val="Contents2"/>
            <w:rPr>
              <w:rFonts w:ascii="Times New Roman" w:hAnsi="Times New Roman" w:cs="Times New Roman"/>
              <w:bCs w:val="false"/>
              <w:sz w:val="24"/>
              <w:szCs w:val="24"/>
              <w:lang w:val="de-DE" w:eastAsia="en-US"/>
              <w:ins w:id="22" w:author="joltmann" w:date="2013-09-20T08:12:00Z"/>
            </w:rPr>
          </w:pPr>
          <w:hyperlink w:anchor="__RefHeading___Toc367428090">
            <w:ins w:id="19" w:author="joltmann" w:date="2013-09-20T08:12:00Z">
              <w:r>
                <w:rPr>
                  <w:rStyle w:val="IndexLink"/>
                  <w:lang w:val="en-US" w:eastAsia="en-US"/>
                </w:rPr>
                <w:t>4.3</w:t>
              </w:r>
            </w:ins>
            <w:ins w:id="20" w:author="joltmann" w:date="2013-09-20T08:12:00Z">
              <w:r>
                <w:rPr>
                  <w:rStyle w:val="IndexLink"/>
                  <w:rFonts w:cs="Times New Roman" w:ascii="Times New Roman" w:hAnsi="Times New Roman"/>
                  <w:bCs w:val="false"/>
                  <w:sz w:val="24"/>
                  <w:szCs w:val="24"/>
                  <w:lang w:val="de-DE" w:eastAsia="en-US"/>
                </w:rPr>
                <w:tab/>
              </w:r>
            </w:ins>
            <w:ins w:id="21" w:author="joltmann" w:date="2013-09-20T08:12:00Z">
              <w:r>
                <w:rPr>
                  <w:rStyle w:val="IndexLink"/>
                  <w:lang w:val="en-US" w:eastAsia="en-US"/>
                </w:rPr>
                <w:t>Organisation and staff related benefits</w:t>
                <w:tab/>
                <w:t>14</w:t>
              </w:r>
            </w:ins>
          </w:hyperlink>
        </w:p>
        <w:p>
          <w:pPr>
            <w:pStyle w:val="Contents2"/>
            <w:rPr>
              <w:rFonts w:ascii="Times New Roman" w:hAnsi="Times New Roman" w:cs="Times New Roman"/>
              <w:bCs w:val="false"/>
              <w:sz w:val="24"/>
              <w:szCs w:val="24"/>
              <w:lang w:val="de-DE" w:eastAsia="en-US"/>
              <w:ins w:id="26" w:author="joltmann" w:date="2013-09-20T08:12:00Z"/>
            </w:rPr>
          </w:pPr>
          <w:hyperlink w:anchor="__RefHeading___Toc367428091">
            <w:ins w:id="23" w:author="joltmann" w:date="2013-09-20T08:12:00Z">
              <w:r>
                <w:rPr>
                  <w:rStyle w:val="IndexLink"/>
                  <w:lang w:val="en-US" w:eastAsia="en-US"/>
                </w:rPr>
                <w:t>4.4</w:t>
              </w:r>
            </w:ins>
            <w:ins w:id="24" w:author="joltmann" w:date="2013-09-20T08:12:00Z">
              <w:r>
                <w:rPr>
                  <w:rStyle w:val="IndexLink"/>
                  <w:rFonts w:cs="Times New Roman" w:ascii="Times New Roman" w:hAnsi="Times New Roman"/>
                  <w:bCs w:val="false"/>
                  <w:sz w:val="24"/>
                  <w:szCs w:val="24"/>
                  <w:lang w:val="de-DE" w:eastAsia="en-US"/>
                </w:rPr>
                <w:tab/>
              </w:r>
            </w:ins>
            <w:ins w:id="25" w:author="joltmann" w:date="2013-09-20T08:12:00Z">
              <w:r>
                <w:rPr>
                  <w:rStyle w:val="IndexLink"/>
                  <w:lang w:val="en-US" w:eastAsia="en-US"/>
                </w:rPr>
                <w:t>Public relations and societal benefits</w:t>
                <w:tab/>
                <w:t>14</w:t>
              </w:r>
            </w:ins>
          </w:hyperlink>
        </w:p>
        <w:p>
          <w:pPr>
            <w:pStyle w:val="Contents2"/>
            <w:rPr>
              <w:rFonts w:ascii="Times New Roman" w:hAnsi="Times New Roman" w:cs="Times New Roman"/>
              <w:bCs w:val="false"/>
              <w:sz w:val="24"/>
              <w:szCs w:val="24"/>
              <w:lang w:val="de-DE" w:eastAsia="en-US"/>
              <w:ins w:id="30" w:author="joltmann" w:date="2013-09-20T08:12:00Z"/>
            </w:rPr>
          </w:pPr>
          <w:hyperlink w:anchor="__RefHeading___Toc367428092">
            <w:ins w:id="27" w:author="joltmann" w:date="2013-09-20T08:12:00Z">
              <w:r>
                <w:rPr>
                  <w:rStyle w:val="IndexLink"/>
                  <w:lang w:val="en-US" w:eastAsia="en-US"/>
                </w:rPr>
                <w:t>8.1</w:t>
              </w:r>
            </w:ins>
            <w:ins w:id="28" w:author="joltmann" w:date="2013-09-20T08:12:00Z">
              <w:r>
                <w:rPr>
                  <w:rStyle w:val="IndexLink"/>
                  <w:rFonts w:cs="Times New Roman" w:ascii="Times New Roman" w:hAnsi="Times New Roman"/>
                  <w:bCs w:val="false"/>
                  <w:sz w:val="24"/>
                  <w:szCs w:val="24"/>
                  <w:lang w:val="de-DE" w:eastAsia="en-US"/>
                </w:rPr>
                <w:tab/>
              </w:r>
            </w:ins>
            <w:ins w:id="29" w:author="joltmann" w:date="2013-09-20T08:12:00Z">
              <w:r>
                <w:rPr>
                  <w:rStyle w:val="IndexLink"/>
                  <w:lang w:val="en-US" w:eastAsia="en-US"/>
                </w:rPr>
                <w:t>The usefulness of the CSSA as a reference framework</w:t>
                <w:tab/>
                <w:t>25</w:t>
              </w:r>
            </w:ins>
          </w:hyperlink>
        </w:p>
        <w:p>
          <w:pPr>
            <w:pStyle w:val="Contents2"/>
            <w:rPr>
              <w:rFonts w:ascii="Times New Roman" w:hAnsi="Times New Roman" w:cs="Times New Roman"/>
              <w:bCs w:val="false"/>
              <w:sz w:val="24"/>
              <w:szCs w:val="24"/>
              <w:lang w:val="de-DE" w:eastAsia="en-US"/>
              <w:ins w:id="34" w:author="joltmann" w:date="2013-09-20T08:12:00Z"/>
            </w:rPr>
          </w:pPr>
          <w:hyperlink w:anchor="__RefHeading___Toc367428093">
            <w:ins w:id="31" w:author="joltmann" w:date="2013-09-20T08:12:00Z">
              <w:r>
                <w:rPr>
                  <w:rStyle w:val="IndexLink"/>
                  <w:lang w:val="en-US" w:eastAsia="en-US"/>
                </w:rPr>
                <w:t>8.2</w:t>
              </w:r>
            </w:ins>
            <w:ins w:id="32" w:author="joltmann" w:date="2013-09-20T08:12:00Z">
              <w:r>
                <w:rPr>
                  <w:rStyle w:val="IndexLink"/>
                  <w:rFonts w:cs="Times New Roman" w:ascii="Times New Roman" w:hAnsi="Times New Roman"/>
                  <w:bCs w:val="false"/>
                  <w:sz w:val="24"/>
                  <w:szCs w:val="24"/>
                  <w:lang w:val="de-DE" w:eastAsia="en-US"/>
                </w:rPr>
                <w:tab/>
              </w:r>
            </w:ins>
            <w:ins w:id="33" w:author="joltmann" w:date="2013-09-20T08:12:00Z">
              <w:r>
                <w:rPr>
                  <w:rStyle w:val="IndexLink"/>
                  <w:lang w:val="en-US" w:eastAsia="en-US"/>
                </w:rPr>
                <w:t>General requirements for the CSS and its components</w:t>
                <w:tab/>
                <w:t>25</w:t>
              </w:r>
            </w:ins>
          </w:hyperlink>
        </w:p>
        <w:p>
          <w:pPr>
            <w:pStyle w:val="Contents2"/>
            <w:rPr>
              <w:rFonts w:ascii="Times New Roman" w:hAnsi="Times New Roman" w:cs="Times New Roman"/>
              <w:bCs w:val="false"/>
              <w:sz w:val="24"/>
              <w:szCs w:val="24"/>
              <w:lang w:val="de-DE" w:eastAsia="en-US"/>
              <w:ins w:id="38" w:author="joltmann" w:date="2013-09-20T08:12:00Z"/>
            </w:rPr>
          </w:pPr>
          <w:hyperlink w:anchor="__RefHeading___Toc367428094">
            <w:ins w:id="35" w:author="joltmann" w:date="2013-09-20T08:12:00Z">
              <w:r>
                <w:rPr>
                  <w:rStyle w:val="IndexLink"/>
                  <w:lang w:val="en-US" w:eastAsia="en-US"/>
                </w:rPr>
                <w:t>8.3</w:t>
              </w:r>
            </w:ins>
            <w:ins w:id="36" w:author="joltmann" w:date="2013-09-20T08:12:00Z">
              <w:r>
                <w:rPr>
                  <w:rStyle w:val="IndexLink"/>
                  <w:rFonts w:cs="Times New Roman" w:ascii="Times New Roman" w:hAnsi="Times New Roman"/>
                  <w:bCs w:val="false"/>
                  <w:sz w:val="24"/>
                  <w:szCs w:val="24"/>
                  <w:lang w:val="de-DE" w:eastAsia="en-US"/>
                </w:rPr>
                <w:tab/>
              </w:r>
            </w:ins>
            <w:ins w:id="37" w:author="joltmann" w:date="2013-09-20T08:12:00Z">
              <w:r>
                <w:rPr>
                  <w:rStyle w:val="IndexLink"/>
                  <w:lang w:val="en-US" w:eastAsia="en-US"/>
                </w:rPr>
                <w:t>The CSSA’s support of Maritime Service Portfolios (MSPs) definitions</w:t>
                <w:tab/>
                <w:t>26</w:t>
              </w:r>
            </w:ins>
          </w:hyperlink>
        </w:p>
        <w:p>
          <w:pPr>
            <w:pStyle w:val="Contents2"/>
            <w:rPr>
              <w:rFonts w:ascii="Times New Roman" w:hAnsi="Times New Roman" w:cs="Times New Roman"/>
              <w:bCs w:val="false"/>
              <w:sz w:val="24"/>
              <w:szCs w:val="24"/>
              <w:lang w:val="de-DE" w:eastAsia="en-US"/>
              <w:ins w:id="42" w:author="joltmann" w:date="2013-09-20T08:12:00Z"/>
            </w:rPr>
          </w:pPr>
          <w:hyperlink w:anchor="__RefHeading___Toc367428095">
            <w:ins w:id="39" w:author="joltmann" w:date="2013-09-20T08:12:00Z">
              <w:r>
                <w:rPr>
                  <w:rStyle w:val="IndexLink"/>
                  <w:lang w:val="en-US" w:eastAsia="en-US"/>
                </w:rPr>
                <w:t>8.4</w:t>
              </w:r>
            </w:ins>
            <w:ins w:id="40" w:author="joltmann" w:date="2013-09-20T08:12:00Z">
              <w:r>
                <w:rPr>
                  <w:rStyle w:val="IndexLink"/>
                  <w:rFonts w:cs="Times New Roman" w:ascii="Times New Roman" w:hAnsi="Times New Roman"/>
                  <w:bCs w:val="false"/>
                  <w:sz w:val="24"/>
                  <w:szCs w:val="24"/>
                  <w:lang w:val="de-DE" w:eastAsia="en-US"/>
                </w:rPr>
                <w:tab/>
              </w:r>
            </w:ins>
            <w:ins w:id="41" w:author="joltmann" w:date="2013-09-20T08:12:00Z">
              <w:r>
                <w:rPr>
                  <w:rStyle w:val="IndexLink"/>
                  <w:lang w:val="en-US" w:eastAsia="en-US"/>
                </w:rPr>
                <w:t>Interactions between the CSS of an IALA national member and global topologies of systems</w:t>
                <w:tab/>
                <w:t>27</w:t>
              </w:r>
            </w:ins>
          </w:hyperlink>
        </w:p>
        <w:p>
          <w:pPr>
            <w:pStyle w:val="Contents2"/>
            <w:rPr>
              <w:rFonts w:ascii="Times New Roman" w:hAnsi="Times New Roman" w:cs="Times New Roman"/>
              <w:bCs w:val="false"/>
              <w:sz w:val="24"/>
              <w:szCs w:val="24"/>
              <w:lang w:val="de-DE" w:eastAsia="en-US"/>
              <w:ins w:id="46" w:author="joltmann" w:date="2013-09-20T08:12:00Z"/>
            </w:rPr>
          </w:pPr>
          <w:hyperlink w:anchor="__RefHeading___Toc367428096">
            <w:ins w:id="43" w:author="joltmann" w:date="2013-09-20T08:12:00Z">
              <w:r>
                <w:rPr>
                  <w:rStyle w:val="IndexLink"/>
                  <w:lang w:val="en-US" w:eastAsia="en-US"/>
                </w:rPr>
                <w:t>8.5</w:t>
              </w:r>
            </w:ins>
            <w:ins w:id="44" w:author="joltmann" w:date="2013-09-20T08:12:00Z">
              <w:r>
                <w:rPr>
                  <w:rStyle w:val="IndexLink"/>
                  <w:rFonts w:cs="Times New Roman" w:ascii="Times New Roman" w:hAnsi="Times New Roman"/>
                  <w:bCs w:val="false"/>
                  <w:sz w:val="24"/>
                  <w:szCs w:val="24"/>
                  <w:lang w:val="de-DE" w:eastAsia="en-US"/>
                </w:rPr>
                <w:tab/>
              </w:r>
            </w:ins>
            <w:ins w:id="45" w:author="joltmann" w:date="2013-09-20T08:12:00Z">
              <w:r>
                <w:rPr>
                  <w:rStyle w:val="IndexLink"/>
                  <w:lang w:val="en-US" w:eastAsia="en-US"/>
                </w:rPr>
                <w:t>Options for different national IALA members</w:t>
                <w:tab/>
                <w:t>29</w:t>
              </w:r>
            </w:ins>
          </w:hyperlink>
        </w:p>
        <w:p>
          <w:pPr>
            <w:pStyle w:val="Contents2"/>
            <w:rPr>
              <w:rFonts w:ascii="Times New Roman" w:hAnsi="Times New Roman" w:cs="Times New Roman"/>
              <w:bCs w:val="false"/>
              <w:sz w:val="24"/>
              <w:szCs w:val="24"/>
              <w:lang w:val="de-DE" w:eastAsia="en-US"/>
              <w:ins w:id="50" w:author="joltmann" w:date="2013-09-20T08:12:00Z"/>
            </w:rPr>
          </w:pPr>
          <w:hyperlink w:anchor="__RefHeading___Toc367428097">
            <w:ins w:id="47" w:author="joltmann" w:date="2013-09-20T08:12:00Z">
              <w:r>
                <w:rPr>
                  <w:rStyle w:val="IndexLink"/>
                  <w:lang w:val="en-US" w:eastAsia="en-US"/>
                </w:rPr>
                <w:t>9.1</w:t>
              </w:r>
            </w:ins>
            <w:ins w:id="48" w:author="joltmann" w:date="2013-09-20T08:12:00Z">
              <w:r>
                <w:rPr>
                  <w:rStyle w:val="IndexLink"/>
                  <w:rFonts w:cs="Times New Roman" w:ascii="Times New Roman" w:hAnsi="Times New Roman"/>
                  <w:bCs w:val="false"/>
                  <w:sz w:val="24"/>
                  <w:szCs w:val="24"/>
                  <w:lang w:val="de-DE" w:eastAsia="en-US"/>
                </w:rPr>
                <w:tab/>
              </w:r>
            </w:ins>
            <w:ins w:id="49" w:author="joltmann" w:date="2013-09-20T08:12:00Z">
              <w:r>
                <w:rPr>
                  <w:rStyle w:val="IndexLink"/>
                  <w:lang w:val="en-US" w:eastAsia="en-US"/>
                </w:rPr>
                <w:t>Migration of legacy systems to the CSSA</w:t>
                <w:tab/>
                <w:t>29</w:t>
              </w:r>
            </w:ins>
          </w:hyperlink>
        </w:p>
        <w:p>
          <w:pPr>
            <w:pStyle w:val="Contents2"/>
            <w:rPr>
              <w:rFonts w:ascii="Times New Roman" w:hAnsi="Times New Roman" w:cs="Times New Roman"/>
              <w:bCs w:val="false"/>
              <w:sz w:val="24"/>
              <w:szCs w:val="24"/>
              <w:lang w:val="de-DE" w:eastAsia="en-US"/>
              <w:ins w:id="54" w:author="joltmann" w:date="2013-09-20T08:12:00Z"/>
            </w:rPr>
          </w:pPr>
          <w:hyperlink w:anchor="__RefHeading___Toc367428098">
            <w:ins w:id="51" w:author="joltmann" w:date="2013-09-20T08:12:00Z">
              <w:r>
                <w:rPr>
                  <w:rStyle w:val="IndexLink"/>
                  <w:lang w:val="en-US" w:eastAsia="en-US"/>
                </w:rPr>
                <w:t>9.2</w:t>
              </w:r>
            </w:ins>
            <w:ins w:id="52" w:author="joltmann" w:date="2013-09-20T08:12:00Z">
              <w:r>
                <w:rPr>
                  <w:rStyle w:val="IndexLink"/>
                  <w:rFonts w:cs="Times New Roman" w:ascii="Times New Roman" w:hAnsi="Times New Roman"/>
                  <w:bCs w:val="false"/>
                  <w:sz w:val="24"/>
                  <w:szCs w:val="24"/>
                  <w:lang w:val="de-DE" w:eastAsia="en-US"/>
                </w:rPr>
                <w:tab/>
              </w:r>
            </w:ins>
            <w:ins w:id="53" w:author="joltmann" w:date="2013-09-20T08:12:00Z">
              <w:r>
                <w:rPr>
                  <w:rStyle w:val="IndexLink"/>
                  <w:lang w:val="en-US" w:eastAsia="en-US"/>
                </w:rPr>
                <w:t>Life-cycle management considerations</w:t>
                <w:tab/>
                <w:t>30</w:t>
              </w:r>
            </w:ins>
          </w:hyperlink>
        </w:p>
        <w:p>
          <w:pPr>
            <w:pStyle w:val="Contents1"/>
            <w:rPr>
              <w:rFonts w:ascii="Calibri" w:hAnsi="Calibri" w:eastAsia="MS ??" w:cs="Times New Roman"/>
              <w:b w:val="false"/>
              <w:b w:val="false"/>
              <w:bCs w:val="false"/>
              <w:caps w:val="false"/>
              <w:smallCaps w:val="false"/>
              <w:sz w:val="24"/>
              <w:lang w:val="en-US" w:eastAsia="en-US"/>
              <w:del w:id="59" w:author="joltmann" w:date="2013-09-20T07:45:00Z"/>
            </w:rPr>
          </w:pPr>
          <w:del w:id="55" w:author="joltmann" w:date="2013-09-20T07:45:00Z">
            <w:r>
              <w:rPr>
                <w:lang w:val="en-US" w:eastAsia="en-US"/>
              </w:rPr>
              <w:delText>Document Revisions (Title style)</w:delText>
              <w:tab/>
            </w:r>
          </w:del>
          <w:ins w:id="56" w:author="Paul F. Mueller" w:date="2013-09-19T15:21:00Z">
            <w:del w:id="57" w:author="joltmann" w:date="2013-09-20T07:45:00Z">
              <w:r>
                <w:rPr>
                  <w:b w:val="false"/>
                  <w:bCs w:val="false"/>
                  <w:lang w:val="en-US" w:eastAsia="en-US"/>
                </w:rPr>
                <w:delText>Error! Bookmark not defined.</w:delText>
              </w:r>
            </w:del>
          </w:ins>
          <w:del w:id="58" w:author="joltmann" w:date="2013-09-20T07:45:00Z">
            <w:r>
              <w:rPr>
                <w:lang w:val="en-US" w:eastAsia="en-US"/>
              </w:rPr>
              <w:delText>2</w:delText>
            </w:r>
          </w:del>
        </w:p>
        <w:p>
          <w:pPr>
            <w:pStyle w:val="Contents1"/>
            <w:rPr>
              <w:rFonts w:ascii="Calibri" w:hAnsi="Calibri" w:eastAsia="MS ??" w:cs="Times New Roman"/>
              <w:b w:val="false"/>
              <w:b w:val="false"/>
              <w:bCs w:val="false"/>
              <w:caps w:val="false"/>
              <w:smallCaps w:val="false"/>
              <w:sz w:val="24"/>
              <w:lang w:val="en-US" w:eastAsia="en-US"/>
              <w:del w:id="64" w:author="joltmann" w:date="2013-09-20T07:45:00Z"/>
            </w:rPr>
          </w:pPr>
          <w:del w:id="60" w:author="joltmann" w:date="2013-09-20T07:45:00Z">
            <w:r>
              <w:rPr>
                <w:lang w:val="en-US" w:eastAsia="en-US"/>
              </w:rPr>
              <w:delText>Table of Contents</w:delText>
              <w:tab/>
            </w:r>
          </w:del>
          <w:ins w:id="61" w:author="Paul F. Mueller" w:date="2013-09-19T15:21:00Z">
            <w:del w:id="62" w:author="joltmann" w:date="2013-09-20T07:45:00Z">
              <w:r>
                <w:rPr>
                  <w:b w:val="false"/>
                  <w:bCs w:val="false"/>
                  <w:lang w:val="en-US" w:eastAsia="en-US"/>
                </w:rPr>
                <w:delText>Error! Bookmark not defined.</w:delText>
              </w:r>
            </w:del>
          </w:ins>
          <w:del w:id="6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69" w:author="joltmann" w:date="2013-09-20T07:45:00Z"/>
            </w:rPr>
          </w:pPr>
          <w:del w:id="65" w:author="joltmann" w:date="2013-09-20T07:45:00Z">
            <w:r>
              <w:rPr>
                <w:lang w:val="en-US" w:eastAsia="en-US"/>
              </w:rPr>
              <w:delText>Index of Tables</w:delText>
              <w:tab/>
            </w:r>
          </w:del>
          <w:ins w:id="66" w:author="Paul F. Mueller" w:date="2013-09-19T15:21:00Z">
            <w:del w:id="67" w:author="joltmann" w:date="2013-09-20T07:45:00Z">
              <w:r>
                <w:rPr>
                  <w:b w:val="false"/>
                  <w:bCs w:val="false"/>
                  <w:lang w:val="en-US" w:eastAsia="en-US"/>
                </w:rPr>
                <w:delText>Error! Bookmark not defined.</w:delText>
              </w:r>
            </w:del>
          </w:ins>
          <w:del w:id="68"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4" w:author="joltmann" w:date="2013-09-20T07:45:00Z"/>
            </w:rPr>
          </w:pPr>
          <w:del w:id="70" w:author="joltmann" w:date="2013-09-20T07:45:00Z">
            <w:r>
              <w:rPr>
                <w:lang w:val="en-US" w:eastAsia="en-US"/>
              </w:rPr>
              <w:delText>Index of Figures</w:delText>
              <w:tab/>
            </w:r>
          </w:del>
          <w:ins w:id="71" w:author="Paul F. Mueller" w:date="2013-09-19T15:21:00Z">
            <w:del w:id="72" w:author="joltmann" w:date="2013-09-20T07:45:00Z">
              <w:r>
                <w:rPr>
                  <w:b w:val="false"/>
                  <w:bCs w:val="false"/>
                  <w:lang w:val="en-US" w:eastAsia="en-US"/>
                </w:rPr>
                <w:delText>Error! Bookmark not defined.</w:delText>
              </w:r>
            </w:del>
          </w:ins>
          <w:del w:id="7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9" w:author="joltmann" w:date="2013-09-20T07:45:00Z"/>
            </w:rPr>
          </w:pPr>
          <w:del w:id="75" w:author="joltmann" w:date="2013-09-20T07:45:00Z">
            <w:r>
              <w:rPr>
                <w:lang w:val="en-US" w:eastAsia="en-US"/>
              </w:rPr>
              <w:delText>Annex (Title style)</w:delText>
              <w:tab/>
            </w:r>
          </w:del>
          <w:ins w:id="76" w:author="Paul F. Mueller" w:date="2013-09-19T15:21:00Z">
            <w:del w:id="77" w:author="joltmann" w:date="2013-09-20T07:45:00Z">
              <w:r>
                <w:rPr>
                  <w:b w:val="false"/>
                  <w:bCs w:val="false"/>
                  <w:lang w:val="en-US" w:eastAsia="en-US"/>
                </w:rPr>
                <w:delText>Error! Bookmark not defined.</w:delText>
              </w:r>
            </w:del>
          </w:ins>
          <w:del w:id="78" w:author="joltmann" w:date="2013-09-20T07:45:00Z">
            <w:r>
              <w:rPr>
                <w:lang w:val="en-US" w:eastAsia="en-US"/>
              </w:rPr>
              <w:delText>5</w:delText>
            </w:r>
          </w:del>
        </w:p>
        <w:p>
          <w:pPr>
            <w:pStyle w:val="Contents1"/>
            <w:rPr>
              <w:rFonts w:ascii="Calibri" w:hAnsi="Calibri" w:eastAsia="MS ??" w:cs="Times New Roman"/>
              <w:sz w:val="24"/>
              <w:lang w:val="en-US" w:eastAsia="en-US"/>
              <w:del w:id="88" w:author="joltmann" w:date="2013-09-20T07:45:00Z"/>
            </w:rPr>
          </w:pPr>
          <w:del w:id="80" w:author="joltmann" w:date="2013-09-20T07:45:00Z">
            <w:r>
              <w:rPr>
                <w:lang w:val="en-US" w:eastAsia="en-US"/>
              </w:rPr>
              <w:delText>1</w:delText>
            </w:r>
          </w:del>
          <w:del w:id="81" w:author="joltmann" w:date="2013-09-20T07:45:00Z">
            <w:r>
              <w:rPr>
                <w:rFonts w:eastAsia="MS ??" w:cs="Times New Roman" w:ascii="Calibri" w:hAnsi="Calibri"/>
                <w:sz w:val="24"/>
                <w:lang w:val="en-US" w:eastAsia="en-US"/>
              </w:rPr>
              <w:tab/>
            </w:r>
          </w:del>
          <w:del w:id="82" w:author="joltmann" w:date="2013-09-20T07:45:00Z">
            <w:r>
              <w:rPr>
                <w:lang w:val="en-US" w:eastAsia="en-US"/>
              </w:rPr>
              <w:delText xml:space="preserve">Heading 1 </w:delText>
            </w:r>
          </w:del>
          <w:del w:id="83" w:author="joltmann" w:date="2013-09-20T07:45:00Z">
            <w:r>
              <w:rPr>
                <w:highlight w:val="green"/>
                <w:lang w:val="en-US" w:eastAsia="en-US"/>
              </w:rPr>
              <w:delText>[Introduction]</w:delText>
            </w:r>
          </w:del>
          <w:del w:id="84" w:author="joltmann" w:date="2013-09-20T07:45:00Z">
            <w:r>
              <w:rPr>
                <w:lang w:val="en-US" w:eastAsia="en-US"/>
              </w:rPr>
              <w:tab/>
            </w:r>
          </w:del>
          <w:ins w:id="85" w:author="Paul F. Mueller" w:date="2013-09-19T15:21:00Z">
            <w:del w:id="86" w:author="joltmann" w:date="2013-09-20T07:45:00Z">
              <w:r>
                <w:rPr>
                  <w:b w:val="false"/>
                  <w:bCs w:val="false"/>
                  <w:lang w:val="en-US" w:eastAsia="en-US"/>
                </w:rPr>
                <w:delText>Error! Bookmark not defined.</w:delText>
              </w:r>
            </w:del>
          </w:ins>
          <w:del w:id="87" w:author="joltmann" w:date="2013-09-20T07:45:00Z">
            <w:r>
              <w:rPr>
                <w:lang w:val="en-US" w:eastAsia="en-US"/>
              </w:rPr>
              <w:delText>5</w:delText>
            </w:r>
          </w:del>
        </w:p>
        <w:p>
          <w:pPr>
            <w:pStyle w:val="Contents1"/>
            <w:rPr>
              <w:rFonts w:ascii="Calibri" w:hAnsi="Calibri" w:eastAsia="MS ??" w:cs="Calibri"/>
              <w:sz w:val="24"/>
              <w:szCs w:val="24"/>
              <w:lang w:val="en-US" w:eastAsia="en-US"/>
              <w:del w:id="95" w:author="joltmann" w:date="2013-09-20T07:45:00Z"/>
            </w:rPr>
          </w:pPr>
          <w:del w:id="89" w:author="joltmann" w:date="2013-09-20T07:45:00Z">
            <w:r>
              <w:rPr>
                <w:lang w:val="en-US" w:eastAsia="en-US"/>
              </w:rPr>
              <w:delText>1.1</w:delText>
            </w:r>
          </w:del>
          <w:del w:id="90" w:author="joltmann" w:date="2013-09-20T07:45:00Z">
            <w:r>
              <w:rPr>
                <w:rFonts w:eastAsia="MS ??" w:cs="Calibri" w:ascii="Calibri" w:hAnsi="Calibri"/>
                <w:sz w:val="24"/>
                <w:szCs w:val="24"/>
                <w:lang w:val="en-US" w:eastAsia="en-US"/>
              </w:rPr>
              <w:tab/>
            </w:r>
          </w:del>
          <w:del w:id="91" w:author="joltmann" w:date="2013-09-20T07:45:00Z">
            <w:r>
              <w:rPr>
                <w:lang w:val="en-US" w:eastAsia="en-US"/>
              </w:rPr>
              <w:delText>Heading 2</w:delText>
              <w:tab/>
            </w:r>
          </w:del>
          <w:ins w:id="92" w:author="Paul F. Mueller" w:date="2013-09-19T15:21:00Z">
            <w:del w:id="93" w:author="joltmann" w:date="2013-09-20T07:45:00Z">
              <w:r>
                <w:rPr>
                  <w:b/>
                  <w:bCs w:val="false"/>
                  <w:lang w:val="en-US" w:eastAsia="en-US"/>
                </w:rPr>
                <w:delText>Error! Bookmark not defined.</w:delText>
              </w:r>
            </w:del>
          </w:ins>
          <w:del w:id="94" w:author="joltmann" w:date="2013-09-20T07:45:00Z">
            <w:r>
              <w:rPr>
                <w:lang w:val="en-US" w:eastAsia="en-US"/>
              </w:rPr>
              <w:delText>5</w:delText>
            </w:r>
          </w:del>
        </w:p>
        <w:p>
          <w:pPr>
            <w:pStyle w:val="Contents1"/>
            <w:rPr>
              <w:rFonts w:ascii="Calibri" w:hAnsi="Calibri" w:eastAsia="MS ??" w:cs="Calibri"/>
              <w:sz w:val="24"/>
              <w:szCs w:val="24"/>
              <w:lang w:val="en-US" w:eastAsia="en-US"/>
              <w:del w:id="102" w:author="joltmann" w:date="2013-09-20T07:45:00Z"/>
            </w:rPr>
          </w:pPr>
          <w:del w:id="96" w:author="joltmann" w:date="2013-09-20T07:45:00Z">
            <w:r>
              <w:rPr>
                <w:lang w:val="en-US" w:eastAsia="en-US"/>
              </w:rPr>
              <w:delText>1.1.1</w:delText>
            </w:r>
          </w:del>
          <w:del w:id="97" w:author="joltmann" w:date="2013-09-20T07:45:00Z">
            <w:r>
              <w:rPr>
                <w:rFonts w:eastAsia="MS ??" w:cs="Calibri" w:ascii="Calibri" w:hAnsi="Calibri"/>
                <w:sz w:val="24"/>
                <w:szCs w:val="24"/>
                <w:lang w:val="en-US" w:eastAsia="en-US"/>
              </w:rPr>
              <w:tab/>
            </w:r>
          </w:del>
          <w:del w:id="98" w:author="joltmann" w:date="2013-09-20T07:45:00Z">
            <w:r>
              <w:rPr>
                <w:lang w:val="en-US" w:eastAsia="en-US"/>
              </w:rPr>
              <w:delText>Heading 3</w:delText>
              <w:tab/>
            </w:r>
          </w:del>
          <w:ins w:id="99" w:author="Paul F. Mueller" w:date="2013-09-19T15:21:00Z">
            <w:del w:id="100" w:author="joltmann" w:date="2013-09-20T07:45:00Z">
              <w:r>
                <w:rPr>
                  <w:b/>
                  <w:bCs/>
                  <w:lang w:val="en-US" w:eastAsia="en-US"/>
                </w:rPr>
                <w:delText>Error! Bookmark not defined.</w:delText>
              </w:r>
            </w:del>
          </w:ins>
          <w:del w:id="101" w:author="joltmann" w:date="2013-09-20T07:45:00Z">
            <w:r>
              <w:rPr>
                <w:lang w:val="en-US" w:eastAsia="en-US"/>
              </w:rPr>
              <w:delText>5</w:delText>
            </w:r>
          </w:del>
        </w:p>
        <w:p>
          <w:pPr>
            <w:pStyle w:val="Contents1"/>
            <w:rPr>
              <w:rFonts w:ascii="Calibri" w:hAnsi="Calibri" w:eastAsia="MS ??" w:cs="Calibri"/>
              <w:sz w:val="24"/>
              <w:szCs w:val="24"/>
              <w:lang w:val="en-US" w:eastAsia="en-US"/>
              <w:del w:id="109" w:author="joltmann" w:date="2013-09-20T07:45:00Z"/>
            </w:rPr>
          </w:pPr>
          <w:del w:id="103" w:author="joltmann" w:date="2013-09-20T07:45:00Z">
            <w:r>
              <w:rPr>
                <w:lang w:val="en-US" w:eastAsia="en-US"/>
              </w:rPr>
              <w:delText>1.1.2</w:delText>
            </w:r>
          </w:del>
          <w:del w:id="104" w:author="joltmann" w:date="2013-09-20T07:45:00Z">
            <w:r>
              <w:rPr>
                <w:rFonts w:eastAsia="MS ??" w:cs="Calibri" w:ascii="Calibri" w:hAnsi="Calibri"/>
                <w:sz w:val="24"/>
                <w:szCs w:val="24"/>
                <w:lang w:val="en-US" w:eastAsia="en-US"/>
              </w:rPr>
              <w:tab/>
            </w:r>
          </w:del>
          <w:del w:id="105" w:author="joltmann" w:date="2013-09-20T07:45:00Z">
            <w:r>
              <w:rPr>
                <w:lang w:val="en-US" w:eastAsia="en-US"/>
              </w:rPr>
              <w:delText>Heading 3</w:delText>
              <w:tab/>
            </w:r>
          </w:del>
          <w:ins w:id="106" w:author="Paul F. Mueller" w:date="2013-09-19T15:21:00Z">
            <w:del w:id="107" w:author="joltmann" w:date="2013-09-20T07:45:00Z">
              <w:r>
                <w:rPr>
                  <w:b/>
                  <w:bCs/>
                  <w:lang w:val="en-US" w:eastAsia="en-US"/>
                </w:rPr>
                <w:delText>Error! Bookmark not defined.</w:delText>
              </w:r>
            </w:del>
          </w:ins>
          <w:del w:id="108"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18" w:author="joltmann" w:date="2013-09-20T07:45:00Z"/>
            </w:rPr>
          </w:pPr>
          <w:del w:id="110" w:author="joltmann" w:date="2013-09-20T07:45:00Z">
            <w:r>
              <w:rPr>
                <w:lang w:val="en-US" w:eastAsia="en-US"/>
              </w:rPr>
              <w:delText>2</w:delText>
            </w:r>
          </w:del>
          <w:del w:id="111" w:author="joltmann" w:date="2013-09-20T07:45:00Z">
            <w:r>
              <w:rPr>
                <w:rFonts w:eastAsia="MS ??" w:cs="Times New Roman" w:ascii="Calibri" w:hAnsi="Calibri"/>
                <w:b w:val="false"/>
                <w:bCs w:val="false"/>
                <w:caps w:val="false"/>
                <w:smallCaps w:val="false"/>
                <w:sz w:val="24"/>
                <w:lang w:val="en-US" w:eastAsia="en-US"/>
              </w:rPr>
              <w:tab/>
            </w:r>
          </w:del>
          <w:del w:id="112" w:author="joltmann" w:date="2013-09-20T07:45:00Z">
            <w:r>
              <w:rPr>
                <w:lang w:val="en-US" w:eastAsia="en-US"/>
              </w:rPr>
              <w:delText xml:space="preserve">Heading 1 again </w:delText>
            </w:r>
          </w:del>
          <w:del w:id="113" w:author="joltmann" w:date="2013-09-20T07:45:00Z">
            <w:r>
              <w:rPr>
                <w:highlight w:val="green"/>
                <w:lang w:val="en-US" w:eastAsia="en-US"/>
              </w:rPr>
              <w:delText>[Background, as required]</w:delText>
            </w:r>
          </w:del>
          <w:del w:id="114" w:author="joltmann" w:date="2013-09-20T07:45:00Z">
            <w:r>
              <w:rPr>
                <w:lang w:val="en-US" w:eastAsia="en-US"/>
              </w:rPr>
              <w:tab/>
            </w:r>
          </w:del>
          <w:ins w:id="115" w:author="Paul F. Mueller" w:date="2013-09-19T15:21:00Z">
            <w:del w:id="116" w:author="joltmann" w:date="2013-09-20T07:45:00Z">
              <w:r>
                <w:rPr>
                  <w:b w:val="false"/>
                  <w:bCs w:val="false"/>
                  <w:lang w:val="en-US" w:eastAsia="en-US"/>
                </w:rPr>
                <w:delText>Error! Bookmark not defined.</w:delText>
              </w:r>
            </w:del>
          </w:ins>
          <w:del w:id="117"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25" w:author="joltmann" w:date="2013-09-20T07:45:00Z"/>
            </w:rPr>
          </w:pPr>
          <w:del w:id="119" w:author="joltmann" w:date="2013-09-20T07:45:00Z">
            <w:r>
              <w:rPr>
                <w:lang w:val="en-US" w:eastAsia="en-US"/>
              </w:rPr>
              <w:delText>2.1</w:delText>
            </w:r>
          </w:del>
          <w:del w:id="120" w:author="joltmann" w:date="2013-09-20T07:45:00Z">
            <w:r>
              <w:rPr>
                <w:rFonts w:eastAsia="MS ??" w:cs="Calibri" w:ascii="Calibri" w:hAnsi="Calibri"/>
                <w:sz w:val="24"/>
                <w:szCs w:val="24"/>
                <w:lang w:val="en-US" w:eastAsia="en-US"/>
              </w:rPr>
              <w:tab/>
            </w:r>
          </w:del>
          <w:del w:id="121" w:author="joltmann" w:date="2013-09-20T07:45:00Z">
            <w:r>
              <w:rPr>
                <w:lang w:val="en-US" w:eastAsia="en-US"/>
              </w:rPr>
              <w:delText>Heading 2 again</w:delText>
              <w:tab/>
            </w:r>
          </w:del>
          <w:ins w:id="122" w:author="Paul F. Mueller" w:date="2013-09-19T15:21:00Z">
            <w:del w:id="123" w:author="joltmann" w:date="2013-09-20T07:45:00Z">
              <w:r>
                <w:rPr>
                  <w:b/>
                  <w:bCs w:val="false"/>
                  <w:lang w:val="en-US" w:eastAsia="en-US"/>
                </w:rPr>
                <w:delText>Error! Bookmark not defined.</w:delText>
              </w:r>
            </w:del>
          </w:ins>
          <w:del w:id="124"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32" w:author="joltmann" w:date="2013-09-20T07:45:00Z"/>
            </w:rPr>
          </w:pPr>
          <w:del w:id="126" w:author="joltmann" w:date="2013-09-20T07:45:00Z">
            <w:r>
              <w:rPr>
                <w:lang w:val="en-US" w:eastAsia="en-US"/>
              </w:rPr>
              <w:delText>2.1.1</w:delText>
            </w:r>
          </w:del>
          <w:del w:id="127" w:author="joltmann" w:date="2013-09-20T07:45:00Z">
            <w:r>
              <w:rPr>
                <w:rFonts w:eastAsia="MS ??" w:cs="Calibri" w:ascii="Calibri" w:hAnsi="Calibri"/>
                <w:sz w:val="24"/>
                <w:szCs w:val="24"/>
                <w:lang w:val="en-US" w:eastAsia="en-US"/>
              </w:rPr>
              <w:tab/>
            </w:r>
          </w:del>
          <w:del w:id="128" w:author="joltmann" w:date="2013-09-20T07:45:00Z">
            <w:r>
              <w:rPr>
                <w:lang w:val="en-US" w:eastAsia="en-US"/>
              </w:rPr>
              <w:delText>Heading 3 again</w:delText>
              <w:tab/>
            </w:r>
          </w:del>
          <w:ins w:id="129" w:author="Paul F. Mueller" w:date="2013-09-19T15:21:00Z">
            <w:del w:id="130" w:author="joltmann" w:date="2013-09-20T07:45:00Z">
              <w:r>
                <w:rPr>
                  <w:b/>
                  <w:bCs/>
                  <w:lang w:val="en-US" w:eastAsia="en-US"/>
                </w:rPr>
                <w:delText>Error! Bookmark not defined.</w:delText>
              </w:r>
            </w:del>
          </w:ins>
          <w:del w:id="131"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41" w:author="joltmann" w:date="2013-09-20T07:45:00Z"/>
            </w:rPr>
          </w:pPr>
          <w:del w:id="133" w:author="joltmann" w:date="2013-09-20T07:45:00Z">
            <w:r>
              <w:rPr>
                <w:highlight w:val="green"/>
                <w:lang w:val="en-US" w:eastAsia="en-US"/>
              </w:rPr>
              <w:delText>3</w:delText>
            </w:r>
          </w:del>
          <w:del w:id="134" w:author="joltmann" w:date="2013-09-20T07:45:00Z">
            <w:r>
              <w:rPr>
                <w:rFonts w:eastAsia="MS ??" w:cs="Times New Roman" w:ascii="Calibri" w:hAnsi="Calibri"/>
                <w:b w:val="false"/>
                <w:bCs w:val="false"/>
                <w:caps w:val="false"/>
                <w:smallCaps w:val="false"/>
                <w:sz w:val="24"/>
                <w:lang w:val="en-US" w:eastAsia="en-US"/>
              </w:rPr>
              <w:tab/>
            </w:r>
          </w:del>
          <w:del w:id="135" w:author="joltmann" w:date="2013-09-20T07:45:00Z">
            <w:r>
              <w:rPr>
                <w:lang w:val="en-US" w:eastAsia="en-US"/>
              </w:rPr>
              <w:delText xml:space="preserve">Heading 1 again </w:delText>
            </w:r>
          </w:del>
          <w:del w:id="136" w:author="joltmann" w:date="2013-09-20T07:45:00Z">
            <w:r>
              <w:rPr>
                <w:highlight w:val="green"/>
                <w:lang w:val="en-US" w:eastAsia="en-US"/>
              </w:rPr>
              <w:delText>[Scope / Purpose (may be called Objectives)]</w:delText>
            </w:r>
          </w:del>
          <w:del w:id="137" w:author="joltmann" w:date="2013-09-20T07:45:00Z">
            <w:r>
              <w:rPr>
                <w:lang w:val="en-US" w:eastAsia="en-US"/>
              </w:rPr>
              <w:tab/>
            </w:r>
          </w:del>
          <w:ins w:id="138" w:author="Paul F. Mueller" w:date="2013-09-19T15:21:00Z">
            <w:del w:id="139" w:author="joltmann" w:date="2013-09-20T07:45:00Z">
              <w:r>
                <w:rPr>
                  <w:b w:val="false"/>
                  <w:bCs w:val="false"/>
                  <w:lang w:val="en-US" w:eastAsia="en-US"/>
                </w:rPr>
                <w:delText>Error! Bookmark not defined.</w:delText>
              </w:r>
            </w:del>
          </w:ins>
          <w:del w:id="140" w:author="joltmann" w:date="2013-09-20T07:45:00Z">
            <w:r>
              <w:rPr>
                <w:lang w:val="en-US" w:eastAsia="en-US"/>
              </w:rPr>
              <w:delText>6</w:delText>
            </w:r>
          </w:del>
        </w:p>
        <w:p>
          <w:pPr>
            <w:pStyle w:val="Contents1"/>
            <w:widowControl/>
            <w:suppressAutoHyphens w:val="false"/>
            <w:bidi w:val="0"/>
            <w:spacing w:before="120" w:after="0"/>
            <w:ind w:left="567" w:right="142" w:hanging="567"/>
            <w:jc w:val="both"/>
            <w:rPr>
              <w:rFonts w:ascii="Calibri" w:hAnsi="Calibri" w:eastAsia="MS ??" w:cs="Calibri"/>
              <w:b w:val="false"/>
              <w:b w:val="false"/>
              <w:sz w:val="24"/>
              <w:szCs w:val="24"/>
              <w:lang w:val="en-US" w:eastAsia="en-US"/>
            </w:rPr>
          </w:pPr>
          <w:del w:id="142" w:author="joltmann" w:date="2013-09-20T07:45:00Z">
            <w:r>
              <w:rPr>
                <w:lang w:val="en-US" w:eastAsia="en-US"/>
              </w:rPr>
              <w:delText>APPENDIX 1</w:delText>
            </w:r>
          </w:del>
          <w:del w:id="143" w:author="joltmann" w:date="2013-09-20T07:45:00Z">
            <w:r>
              <w:rPr>
                <w:rFonts w:eastAsia="MS ??" w:cs="Calibri" w:ascii="Calibri" w:hAnsi="Calibri"/>
                <w:b w:val="false"/>
                <w:sz w:val="24"/>
                <w:szCs w:val="24"/>
                <w:lang w:val="en-US" w:eastAsia="en-US"/>
              </w:rPr>
              <w:tab/>
            </w:r>
          </w:del>
          <w:del w:id="144" w:author="joltmann" w:date="2013-09-20T07:45:00Z">
            <w:r>
              <w:rPr>
                <w:lang w:val="en-US" w:eastAsia="en-US"/>
              </w:rPr>
              <w:delText>APPENDIX TITLE</w:delText>
              <w:tab/>
            </w:r>
          </w:del>
          <w:ins w:id="145" w:author="Paul F. Mueller" w:date="2013-09-19T15:21:00Z">
            <w:del w:id="146" w:author="joltmann" w:date="2013-09-20T07:45:00Z">
              <w:r>
                <w:rPr>
                  <w:b w:val="false"/>
                  <w:bCs/>
                  <w:lang w:val="en-US" w:eastAsia="en-US"/>
                </w:rPr>
                <w:delText>Error! Bookmark not defined.</w:delText>
              </w:r>
            </w:del>
          </w:ins>
          <w:del w:id="147" w:author="joltmann" w:date="2013-09-20T07:45:00Z">
            <w:r>
              <w:rPr>
                <w:lang w:val="en-US" w:eastAsia="en-US"/>
              </w:rPr>
              <w:delText>7</w:delText>
            </w:r>
          </w:del>
          <w:r>
            <w:rPr>
              <w:lang w:val="en-US" w:eastAsia="en-US"/>
            </w:rPr>
            <w:fldChar w:fldCharType="end"/>
          </w:r>
        </w:p>
      </w:sdtContent>
    </w:sdt>
    <w:p>
      <w:pPr>
        <w:pStyle w:val="Contents1"/>
        <w:widowControl/>
        <w:suppressAutoHyphens w:val="false"/>
        <w:bidi w:val="0"/>
        <w:spacing w:before="120" w:after="0"/>
        <w:ind w:left="567" w:right="142" w:hanging="567"/>
        <w:jc w:val="both"/>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ins w:id="148" w:author="Paul F. Mueller" w:date="2013-09-19T15:21:00Z">
              <w:r>
                <w:rPr>
                  <w:rStyle w:val="IndexLink"/>
                  <w:b/>
                  <w:bCs/>
                  <w:lang w:val="en-US" w:eastAsia="en-US"/>
                </w:rPr>
                <w:t>Error! Bookmark not defined.</w:t>
              </w:r>
            </w:ins>
            <w:del w:id="149" w:author="Paul F. Mueller" w:date="2013-09-19T15:21:00Z">
              <w:r>
                <w:rPr>
                  <w:rStyle w:val="IndexLink"/>
                  <w:lang w:val="en-US" w:eastAsia="en-US"/>
                </w:rPr>
                <w:delText>30</w:delText>
              </w:r>
            </w:del>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ins w:id="150" w:author="Paul F. Mueller" w:date="2013-09-19T15:21:00Z">
              <w:r>
                <w:rPr>
                  <w:rStyle w:val="IndexLink"/>
                  <w:b/>
                  <w:bCs/>
                  <w:lang w:val="en-US" w:eastAsia="en-US"/>
                </w:rPr>
                <w:t>Error! Bookmark not defined.</w:t>
              </w:r>
            </w:ins>
            <w:del w:id="151" w:author="Paul F. Mueller" w:date="2013-09-19T15:21:00Z">
              <w:r>
                <w:rPr>
                  <w:rStyle w:val="IndexLink"/>
                  <w:lang w:val="en-US" w:eastAsia="en-US"/>
                </w:rPr>
                <w:delText>4</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1"/>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3"/>
        </w:numPr>
        <w:rPr/>
      </w:pPr>
      <w:r>
        <w:rPr/>
        <w:t xml:space="preserve">Goals </w:t>
      </w:r>
    </w:p>
    <w:p>
      <w:pPr>
        <w:pStyle w:val="Bullet1"/>
        <w:numPr>
          <w:ilvl w:val="0"/>
          <w:numId w:val="13"/>
        </w:numPr>
        <w:rPr/>
      </w:pPr>
      <w:r>
        <w:rPr/>
        <w:t>Fundamental design considerations</w:t>
      </w:r>
    </w:p>
    <w:p>
      <w:pPr>
        <w:pStyle w:val="Bullet1"/>
        <w:numPr>
          <w:ilvl w:val="0"/>
          <w:numId w:val="13"/>
        </w:numPr>
        <w:rPr/>
      </w:pPr>
      <w:r>
        <w:rPr/>
        <w:t>General layout</w:t>
      </w:r>
    </w:p>
    <w:p>
      <w:pPr>
        <w:pStyle w:val="Bullet1"/>
        <w:numPr>
          <w:ilvl w:val="0"/>
          <w:numId w:val="13"/>
        </w:numPr>
        <w:rPr/>
      </w:pPr>
      <w:r>
        <w:rPr/>
        <w:t>More detailed layout</w:t>
      </w:r>
    </w:p>
    <w:p>
      <w:pPr>
        <w:pStyle w:val="Bullet1"/>
        <w:numPr>
          <w:ilvl w:val="0"/>
          <w:numId w:val="13"/>
        </w:numPr>
        <w:rPr/>
      </w:pPr>
      <w:r>
        <w:rPr/>
        <w:t>Consequences and options</w:t>
      </w:r>
    </w:p>
    <w:p>
      <w:pPr>
        <w:pStyle w:val="Bullet1"/>
        <w:numPr>
          <w:ilvl w:val="0"/>
          <w:numId w:val="13"/>
        </w:numPr>
        <w:rPr/>
      </w:pPr>
      <w:r>
        <w:rPr/>
        <w:t>Migration issues.</w:t>
      </w:r>
    </w:p>
    <w:p>
      <w:pPr>
        <w:pStyle w:val="IALAHeading1"/>
        <w:numPr>
          <w:ilvl w:val="0"/>
          <w:numId w:val="21"/>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23773473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3"/>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3"/>
        </w:numPr>
        <w:rPr/>
      </w:pPr>
      <w:r>
        <w:rPr>
          <w:i/>
        </w:rPr>
        <w:t>Technical systems</w:t>
      </w:r>
      <w:r>
        <w:rPr/>
        <w:t xml:space="preserve"> are symbolised by cubes, which expresses the encapsulation principle (black boxes);</w:t>
      </w:r>
    </w:p>
    <w:p>
      <w:pPr>
        <w:pStyle w:val="Bullet1"/>
        <w:numPr>
          <w:ilvl w:val="0"/>
          <w:numId w:val="13"/>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3"/>
        </w:numPr>
        <w:rPr/>
      </w:pPr>
      <w:r>
        <w:rPr/>
        <w:t>The arrows with the dotted lines indicate requirements, which are put forward by the entity at which the dotted line starts;</w:t>
      </w:r>
    </w:p>
    <w:p>
      <w:pPr>
        <w:pStyle w:val="Bullet1"/>
        <w:numPr>
          <w:ilvl w:val="0"/>
          <w:numId w:val="13"/>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3"/>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3"/>
        </w:numPr>
        <w:rPr/>
      </w:pPr>
      <w:r>
        <w:rPr/>
        <w:t xml:space="preserve">potentially user-independent, automated interaction of the shore-based technical system with the shipboard technical equipment;  </w:t>
      </w:r>
    </w:p>
    <w:p>
      <w:pPr>
        <w:pStyle w:val="Bullet1"/>
        <w:numPr>
          <w:ilvl w:val="0"/>
          <w:numId w:val="13"/>
        </w:numPr>
        <w:rPr/>
      </w:pPr>
      <w:r>
        <w:rPr/>
        <w:t>relationship between the shore-based system and its shore-based users, indicating that information needs must be satisfied by an appropriate technical service at its appropriate Human Machine Interface</w:t>
      </w:r>
      <w:ins w:id="155" w:author="Paul F. Mueller" w:date="2013-09-18T15:20:00Z">
        <w:r>
          <w:rPr/>
          <w:t>;</w:t>
        </w:r>
      </w:ins>
      <w:del w:id="156" w:author="Paul F. Mueller" w:date="2013-09-18T15:20:00Z">
        <w:r>
          <w:rPr/>
          <w:delText>.</w:delText>
        </w:r>
      </w:del>
      <w:r>
        <w:rPr>
          <w:rStyle w:val="FootnoteAnchor"/>
          <w:vertAlign w:val="superscript"/>
        </w:rPr>
        <w:footnoteReference w:id="5"/>
      </w:r>
      <w:r>
        <w:rPr>
          <w:vertAlign w:val="superscript"/>
        </w:rPr>
        <w:t xml:space="preserve"> </w:t>
      </w:r>
    </w:p>
    <w:p>
      <w:pPr>
        <w:pStyle w:val="Bullet1"/>
        <w:numPr>
          <w:ilvl w:val="0"/>
          <w:numId w:val="13"/>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3"/>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938776036"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1"/>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1"/>
        </w:numPr>
        <w:rPr/>
      </w:pPr>
      <w:bookmarkStart w:id="1" w:name="__RefHeading___Toc367428086"/>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del w:id="157" w:author="joltmann" w:date="2013-09-20T07:44:00Z">
        <w:r>
          <w:rPr/>
          <w:delText xml:space="preserve">Table </w:delText>
        </w:r>
      </w:del>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0"/>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0"/>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1"/>
        </w:numPr>
        <w:rPr/>
      </w:pPr>
      <w:bookmarkStart w:id="3" w:name="__RefHeading___Toc367428087"/>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2"/>
        </w:numPr>
        <w:rPr/>
      </w:pPr>
      <w:r>
        <w:rPr/>
        <w:t>List and specify all stated information requirements and the associated information items for the CSS as a whole.</w:t>
      </w:r>
    </w:p>
    <w:p>
      <w:pPr>
        <w:pStyle w:val="List1"/>
        <w:numPr>
          <w:ilvl w:val="0"/>
          <w:numId w:val="20"/>
        </w:numPr>
        <w:rPr/>
      </w:pPr>
      <w:r>
        <w:rPr/>
        <w:t xml:space="preserve">List and specify the internal requirements for the CSS as a whole from a management and technical point of view, taking into account life-cycle management </w:t>
      </w:r>
      <w:del w:id="158" w:author="Paul F. Mueller" w:date="2013-09-18T09:22:00Z">
        <w:r>
          <w:rPr/>
          <w:delText xml:space="preserve"> </w:delText>
        </w:r>
      </w:del>
      <w:r>
        <w:rPr/>
        <w:t>and resource usage requirements.</w:t>
      </w:r>
    </w:p>
    <w:p>
      <w:pPr>
        <w:pStyle w:val="List1"/>
        <w:numPr>
          <w:ilvl w:val="0"/>
          <w:numId w:val="20"/>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0"/>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0"/>
        </w:numPr>
        <w:rPr/>
      </w:pPr>
      <w:r>
        <w:rPr/>
        <w:t>Design a CSS layout using the concept of a technical service as building blocks.</w:t>
      </w:r>
    </w:p>
    <w:p>
      <w:pPr>
        <w:pStyle w:val="List1"/>
        <w:numPr>
          <w:ilvl w:val="0"/>
          <w:numId w:val="20"/>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0"/>
        </w:numPr>
        <w:rPr/>
      </w:pPr>
      <w:r>
        <w:rPr/>
        <w:t>Draft a precise functional description of an individual technology as a technical service in accordance with a generic service model.</w:t>
      </w:r>
    </w:p>
    <w:p>
      <w:pPr>
        <w:pStyle w:val="List1"/>
        <w:numPr>
          <w:ilvl w:val="0"/>
          <w:numId w:val="20"/>
        </w:numPr>
        <w:rPr/>
      </w:pPr>
      <w:r>
        <w:rPr/>
        <w:t xml:space="preserve">Derive all </w:t>
      </w:r>
      <w:r>
        <w:rPr>
          <w:i/>
        </w:rPr>
        <w:t xml:space="preserve">component requirements </w:t>
      </w:r>
      <w:r>
        <w:rPr/>
        <w:t>for components of an individual technical service.</w:t>
      </w:r>
    </w:p>
    <w:p>
      <w:pPr>
        <w:pStyle w:val="List1"/>
        <w:numPr>
          <w:ilvl w:val="0"/>
          <w:numId w:val="20"/>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1"/>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1"/>
        </w:numPr>
        <w:rPr/>
      </w:pPr>
      <w:bookmarkStart w:id="5" w:name="__RefHeading___Toc367428088"/>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IALAHeading2"/>
        <w:numPr>
          <w:ilvl w:val="1"/>
          <w:numId w:val="21"/>
        </w:numPr>
        <w:rPr/>
      </w:pPr>
      <w:bookmarkStart w:id="6" w:name="__RefHeading___Toc367428089"/>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IALAHeading2"/>
        <w:numPr>
          <w:ilvl w:val="1"/>
          <w:numId w:val="21"/>
        </w:numPr>
        <w:rPr/>
      </w:pPr>
      <w:bookmarkStart w:id="7" w:name="__RefHeading___Toc367428090"/>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1"/>
        </w:numPr>
        <w:rPr/>
      </w:pPr>
      <w:bookmarkStart w:id="8" w:name="__RefHeading___Toc367428091"/>
      <w:bookmarkEnd w:id="8"/>
      <w:r>
        <w:rPr/>
        <w:t>Public relations and societal benefits</w:t>
      </w:r>
    </w:p>
    <w:p>
      <w:pPr>
        <w:pStyle w:val="Normal"/>
        <w:numPr>
          <w:ilvl w:val="0"/>
          <w:numId w:val="8"/>
        </w:numPr>
        <w:tabs>
          <w:tab w:val="clear" w:pos="708"/>
          <w:tab w:val="left" w:pos="72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1"/>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3"/>
        </w:numPr>
        <w:rPr/>
      </w:pPr>
      <w:r>
        <w:rPr>
          <w:i/>
        </w:rPr>
        <w:t>User-requirement driven system design:</w:t>
      </w:r>
      <w:r>
        <w:rPr/>
        <w:t xml:space="preserve"> Only clearly and consistently stated user requirements result in technical service provided.</w:t>
      </w:r>
    </w:p>
    <w:p>
      <w:pPr>
        <w:pStyle w:val="Bullet1"/>
        <w:numPr>
          <w:ilvl w:val="0"/>
          <w:numId w:val="13"/>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3"/>
        </w:numPr>
        <w:rPr/>
      </w:pPr>
      <w:r>
        <w:rPr/>
        <w:t xml:space="preserve">Introduction of the OEP for all technical aspects. </w:t>
      </w:r>
    </w:p>
    <w:p>
      <w:pPr>
        <w:pStyle w:val="Bullet1"/>
        <w:numPr>
          <w:ilvl w:val="0"/>
          <w:numId w:val="13"/>
        </w:numPr>
        <w:rPr/>
      </w:pPr>
      <w:r>
        <w:rPr/>
        <w:t>Employment of the principles of modularity and encapsulation, while preserving a holistic view of the system’s intended functionality.</w:t>
      </w:r>
    </w:p>
    <w:p>
      <w:pPr>
        <w:pStyle w:val="Bullet1"/>
        <w:numPr>
          <w:ilvl w:val="0"/>
          <w:numId w:val="13"/>
        </w:numPr>
        <w:rPr/>
      </w:pPr>
      <w:r>
        <w:rPr>
          <w:i/>
        </w:rPr>
        <w:t>Application of a uniform model for all technical services</w:t>
      </w:r>
      <w:r>
        <w:rPr/>
        <w:t xml:space="preserve"> provided by the system, regardless of technology, thus exploiting commonality. </w:t>
      </w:r>
    </w:p>
    <w:p>
      <w:pPr>
        <w:pStyle w:val="Bullet1"/>
        <w:numPr>
          <w:ilvl w:val="0"/>
          <w:numId w:val="13"/>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3"/>
        </w:numPr>
        <w:rPr/>
      </w:pPr>
      <w:r>
        <w:rPr/>
        <w:t>Adherence to open system architecture and focus on open and standardized interfaces between components and services: No proprietary interfacing as a rule.</w:t>
      </w:r>
    </w:p>
    <w:p>
      <w:pPr>
        <w:pStyle w:val="Bullet1"/>
        <w:numPr>
          <w:ilvl w:val="0"/>
          <w:numId w:val="13"/>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3"/>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3"/>
        </w:numPr>
        <w:rPr/>
      </w:pPr>
      <w:r>
        <w:rPr/>
        <w:t>Documentation of each and every functional aspect in a uniform, overall documentation system: This is a pre-requisite for any quality management system.</w:t>
      </w:r>
    </w:p>
    <w:p>
      <w:pPr>
        <w:pStyle w:val="Bullet1"/>
        <w:numPr>
          <w:ilvl w:val="0"/>
          <w:numId w:val="13"/>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3"/>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3"/>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1"/>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w:t>
      </w:r>
      <w:del w:id="159" w:author="Paul F. Mueller" w:date="2013-09-10T16:16:00Z">
        <w:r>
          <w:rPr/>
          <w:delText>is currently being developed as an</w:delText>
        </w:r>
      </w:del>
      <w:ins w:id="160" w:author="Paul F. Mueller" w:date="2013-09-10T16:16:00Z">
        <w:r>
          <w:rPr/>
          <w:t>can be found in another</w:t>
        </w:r>
      </w:ins>
      <w:r>
        <w:rPr/>
        <w:t xml:space="preserve">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22453899"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3"/>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3"/>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3"/>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3"/>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 xml:space="preserve">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w:t>
      </w:r>
      <w:del w:id="161" w:author="Paul F. Mueller" w:date="2013-09-18T15:50:00Z">
        <w:r>
          <w:rPr/>
          <w:delText xml:space="preserve">(presently under development) </w:delText>
        </w:r>
      </w:del>
      <w:r>
        <w:rPr/>
        <w:t>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4">
                <wp:simplePos x="0" y="0"/>
                <wp:positionH relativeFrom="column">
                  <wp:posOffset>1390650</wp:posOffset>
                </wp:positionH>
                <wp:positionV relativeFrom="paragraph">
                  <wp:posOffset>-60325</wp:posOffset>
                </wp:positionV>
                <wp:extent cx="592455" cy="3213735"/>
                <wp:effectExtent l="0" t="0" r="0" b="635"/>
                <wp:wrapNone/>
                <wp:docPr id="15"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5">
                <wp:simplePos x="0" y="0"/>
                <wp:positionH relativeFrom="column">
                  <wp:posOffset>-668655</wp:posOffset>
                </wp:positionH>
                <wp:positionV relativeFrom="paragraph">
                  <wp:posOffset>24130</wp:posOffset>
                </wp:positionV>
                <wp:extent cx="2206625" cy="457200"/>
                <wp:effectExtent l="0" t="0" r="0" b="0"/>
                <wp:wrapNone/>
                <wp:docPr id="16"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167890</wp:posOffset>
                </wp:positionH>
                <wp:positionV relativeFrom="paragraph">
                  <wp:posOffset>-635</wp:posOffset>
                </wp:positionV>
                <wp:extent cx="6515100" cy="5412740"/>
                <wp:effectExtent l="14605" t="13970" r="14605" b="14605"/>
                <wp:wrapNone/>
                <wp:docPr id="17"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8545830</wp:posOffset>
                </wp:positionH>
                <wp:positionV relativeFrom="paragraph">
                  <wp:posOffset>2724785</wp:posOffset>
                </wp:positionV>
                <wp:extent cx="457200" cy="434340"/>
                <wp:effectExtent l="0" t="0" r="0" b="85090"/>
                <wp:wrapNone/>
                <wp:docPr id="18"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1371359730" r:id="rId32"/>
        </w:object>
        <mc:AlternateContent>
          <mc:Choice Requires="wpg">
            <w:drawing>
              <wp:anchor behindDoc="0" distT="0" distB="0" distL="114935" distR="114935" simplePos="0" locked="0" layoutInCell="0" allowOverlap="1" relativeHeight="155">
                <wp:simplePos x="0" y="0"/>
                <wp:positionH relativeFrom="column">
                  <wp:posOffset>-552450</wp:posOffset>
                </wp:positionH>
                <wp:positionV relativeFrom="paragraph">
                  <wp:posOffset>3928745</wp:posOffset>
                </wp:positionV>
                <wp:extent cx="1986280" cy="429260"/>
                <wp:effectExtent l="0" t="0" r="0" b="0"/>
                <wp:wrapNone/>
                <wp:docPr id="19"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52450</wp:posOffset>
                </wp:positionH>
                <wp:positionV relativeFrom="paragraph">
                  <wp:posOffset>4203700</wp:posOffset>
                </wp:positionV>
                <wp:extent cx="2171700" cy="525145"/>
                <wp:effectExtent l="0" t="0" r="0" b="0"/>
                <wp:wrapNone/>
                <wp:docPr id="20"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1354455</wp:posOffset>
                </wp:positionH>
                <wp:positionV relativeFrom="paragraph">
                  <wp:posOffset>3736975</wp:posOffset>
                </wp:positionV>
                <wp:extent cx="952500" cy="490220"/>
                <wp:effectExtent l="9525" t="9525" r="0" b="9525"/>
                <wp:wrapNone/>
                <wp:docPr id="21"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668655</wp:posOffset>
                </wp:positionH>
                <wp:positionV relativeFrom="paragraph">
                  <wp:posOffset>511810</wp:posOffset>
                </wp:positionV>
                <wp:extent cx="2171700" cy="3867785"/>
                <wp:effectExtent l="9525" t="0" r="10160" b="10160"/>
                <wp:wrapNone/>
                <wp:docPr id="22"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0">
                <wp:simplePos x="0" y="0"/>
                <wp:positionH relativeFrom="column">
                  <wp:posOffset>1518285</wp:posOffset>
                </wp:positionH>
                <wp:positionV relativeFrom="paragraph">
                  <wp:posOffset>3039745</wp:posOffset>
                </wp:positionV>
                <wp:extent cx="640080" cy="0"/>
                <wp:effectExtent l="0" t="9525" r="0" b="952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875155</wp:posOffset>
                </wp:positionH>
                <wp:positionV relativeFrom="paragraph">
                  <wp:posOffset>3251835</wp:posOffset>
                </wp:positionV>
                <wp:extent cx="139065" cy="111125"/>
                <wp:effectExtent l="5715" t="6350" r="5080" b="7620"/>
                <wp:wrapNone/>
                <wp:docPr id="24"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305050</wp:posOffset>
                </wp:positionH>
                <wp:positionV relativeFrom="paragraph">
                  <wp:posOffset>79375</wp:posOffset>
                </wp:positionV>
                <wp:extent cx="1370965" cy="4571365"/>
                <wp:effectExtent l="6350" t="6350" r="6350" b="6350"/>
                <wp:wrapNone/>
                <wp:docPr id="25"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676650</wp:posOffset>
                </wp:positionH>
                <wp:positionV relativeFrom="paragraph">
                  <wp:posOffset>4194175</wp:posOffset>
                </wp:positionV>
                <wp:extent cx="422910" cy="457200"/>
                <wp:effectExtent l="0" t="0" r="0" b="0"/>
                <wp:wrapNone/>
                <wp:docPr id="2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3678555</wp:posOffset>
                </wp:positionH>
                <wp:positionV relativeFrom="paragraph">
                  <wp:posOffset>2022475</wp:posOffset>
                </wp:positionV>
                <wp:extent cx="400050" cy="4445"/>
                <wp:effectExtent l="635" t="38100" r="635" b="37465"/>
                <wp:wrapNone/>
                <wp:docPr id="27"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707505</wp:posOffset>
                </wp:positionH>
                <wp:positionV relativeFrom="paragraph">
                  <wp:posOffset>2960370</wp:posOffset>
                </wp:positionV>
                <wp:extent cx="352425" cy="635"/>
                <wp:effectExtent l="635" t="38735" r="0" b="36830"/>
                <wp:wrapNone/>
                <wp:docPr id="2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4087495</wp:posOffset>
                </wp:positionH>
                <wp:positionV relativeFrom="paragraph">
                  <wp:posOffset>80645</wp:posOffset>
                </wp:positionV>
                <wp:extent cx="2619375" cy="4100830"/>
                <wp:effectExtent l="10160" t="9525" r="9525" b="10160"/>
                <wp:wrapNone/>
                <wp:docPr id="29"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97045</wp:posOffset>
                </wp:positionH>
                <wp:positionV relativeFrom="paragraph">
                  <wp:posOffset>1715770</wp:posOffset>
                </wp:positionV>
                <wp:extent cx="344170" cy="3810"/>
                <wp:effectExtent l="0" t="37465" r="635" b="38100"/>
                <wp:wrapNone/>
                <wp:docPr id="30"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0">
                <wp:simplePos x="0" y="0"/>
                <wp:positionH relativeFrom="column">
                  <wp:posOffset>4260215</wp:posOffset>
                </wp:positionH>
                <wp:positionV relativeFrom="paragraph">
                  <wp:posOffset>3221990</wp:posOffset>
                </wp:positionV>
                <wp:extent cx="378460" cy="501015"/>
                <wp:effectExtent l="0" t="0" r="0" b="0"/>
                <wp:wrapNone/>
                <wp:docPr id="31"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6079490</wp:posOffset>
                </wp:positionH>
                <wp:positionV relativeFrom="paragraph">
                  <wp:posOffset>1751330</wp:posOffset>
                </wp:positionV>
                <wp:extent cx="381000" cy="635"/>
                <wp:effectExtent l="0" t="38735" r="1270" b="36830"/>
                <wp:wrapNone/>
                <wp:docPr id="32"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422005</wp:posOffset>
                </wp:positionH>
                <wp:positionV relativeFrom="paragraph">
                  <wp:posOffset>2960370</wp:posOffset>
                </wp:positionV>
                <wp:extent cx="323850" cy="635"/>
                <wp:effectExtent l="635" t="38735" r="635" b="36830"/>
                <wp:wrapNone/>
                <wp:docPr id="33"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16530</wp:posOffset>
                </wp:positionH>
                <wp:positionV relativeFrom="paragraph">
                  <wp:posOffset>-650875</wp:posOffset>
                </wp:positionV>
                <wp:extent cx="2972435" cy="366395"/>
                <wp:effectExtent l="0" t="0" r="0" b="0"/>
                <wp:wrapNone/>
                <wp:docPr id="34"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231130</wp:posOffset>
                </wp:positionH>
                <wp:positionV relativeFrom="paragraph">
                  <wp:posOffset>-536575</wp:posOffset>
                </wp:positionV>
                <wp:extent cx="2743835" cy="366395"/>
                <wp:effectExtent l="0" t="0" r="0" b="0"/>
                <wp:wrapNone/>
                <wp:docPr id="35"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64355</wp:posOffset>
                </wp:positionH>
                <wp:positionV relativeFrom="paragraph">
                  <wp:posOffset>4170045</wp:posOffset>
                </wp:positionV>
                <wp:extent cx="635" cy="523875"/>
                <wp:effectExtent l="38735" t="635" r="36830" b="0"/>
                <wp:wrapNone/>
                <wp:docPr id="36"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2">
                <wp:simplePos x="0" y="0"/>
                <wp:positionH relativeFrom="column">
                  <wp:posOffset>5768975</wp:posOffset>
                </wp:positionH>
                <wp:positionV relativeFrom="paragraph">
                  <wp:posOffset>4615180</wp:posOffset>
                </wp:positionV>
                <wp:extent cx="422910" cy="457200"/>
                <wp:effectExtent l="0" t="0" r="0" b="0"/>
                <wp:wrapNone/>
                <wp:docPr id="37"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8340090</wp:posOffset>
                </wp:positionH>
                <wp:positionV relativeFrom="paragraph">
                  <wp:posOffset>4537075</wp:posOffset>
                </wp:positionV>
                <wp:extent cx="342900" cy="685800"/>
                <wp:effectExtent l="0" t="0" r="0" b="0"/>
                <wp:wrapNone/>
                <wp:docPr id="38"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4141470</wp:posOffset>
                </wp:positionH>
                <wp:positionV relativeFrom="paragraph">
                  <wp:posOffset>4941570</wp:posOffset>
                </wp:positionV>
                <wp:extent cx="635" cy="295275"/>
                <wp:effectExtent l="39370" t="635" r="36830" b="0"/>
                <wp:wrapNone/>
                <wp:docPr id="39"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1390650</wp:posOffset>
                </wp:positionH>
                <wp:positionV relativeFrom="paragraph">
                  <wp:posOffset>4194175</wp:posOffset>
                </wp:positionV>
                <wp:extent cx="802005" cy="443230"/>
                <wp:effectExtent l="0" t="0" r="6350" b="5080"/>
                <wp:wrapNone/>
                <wp:docPr id="40"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4914900</wp:posOffset>
                </wp:positionV>
                <wp:extent cx="8915400" cy="1371600"/>
                <wp:effectExtent l="0" t="0" r="0" b="0"/>
                <wp:wrapNone/>
                <wp:docPr id="42" name="Frame20"/>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26845</wp:posOffset>
                </wp:positionH>
                <wp:positionV relativeFrom="paragraph">
                  <wp:posOffset>3164205</wp:posOffset>
                </wp:positionV>
                <wp:extent cx="859155" cy="447040"/>
                <wp:effectExtent l="0" t="0" r="0" b="0"/>
                <wp:wrapNone/>
                <wp:docPr id="43" name="Frame8"/>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32325</wp:posOffset>
                </wp:positionH>
                <wp:positionV relativeFrom="paragraph">
                  <wp:posOffset>73025</wp:posOffset>
                </wp:positionV>
                <wp:extent cx="1463040" cy="3623945"/>
                <wp:effectExtent l="0" t="0" r="0" b="0"/>
                <wp:wrapNone/>
                <wp:docPr id="44" name="Frame7"/>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3304540</wp:posOffset>
                </wp:positionV>
                <wp:extent cx="542290" cy="384810"/>
                <wp:effectExtent l="0" t="0" r="0" b="0"/>
                <wp:wrapNone/>
                <wp:docPr id="45" name="Frame6"/>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051675</wp:posOffset>
                </wp:positionH>
                <wp:positionV relativeFrom="paragraph">
                  <wp:posOffset>73025</wp:posOffset>
                </wp:positionV>
                <wp:extent cx="1376680" cy="5040630"/>
                <wp:effectExtent l="0" t="0" r="0" b="0"/>
                <wp:wrapNone/>
                <wp:docPr id="46" name="Frame5"/>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905115</wp:posOffset>
                </wp:positionH>
                <wp:positionV relativeFrom="paragraph">
                  <wp:posOffset>4646930</wp:posOffset>
                </wp:positionV>
                <wp:extent cx="525145" cy="457835"/>
                <wp:effectExtent l="0" t="0" r="0" b="0"/>
                <wp:wrapNone/>
                <wp:docPr id="47" name="Frame4"/>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05250</wp:posOffset>
                </wp:positionH>
                <wp:positionV relativeFrom="paragraph">
                  <wp:posOffset>3851275</wp:posOffset>
                </wp:positionV>
                <wp:extent cx="2971800" cy="342900"/>
                <wp:effectExtent l="0" t="0" r="0" b="0"/>
                <wp:wrapNone/>
                <wp:docPr id="48"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81225</wp:posOffset>
                </wp:positionH>
                <wp:positionV relativeFrom="paragraph">
                  <wp:posOffset>5213350</wp:posOffset>
                </wp:positionV>
                <wp:extent cx="3594100" cy="362585"/>
                <wp:effectExtent l="0" t="0" r="0" b="0"/>
                <wp:wrapNone/>
                <wp:docPr id="49" name="Frame18"/>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70500</wp:posOffset>
                </wp:positionH>
                <wp:positionV relativeFrom="paragraph">
                  <wp:posOffset>4723765</wp:posOffset>
                </wp:positionV>
                <wp:extent cx="494665" cy="234315"/>
                <wp:effectExtent l="0" t="0" r="0" b="0"/>
                <wp:wrapNone/>
                <wp:docPr id="50" name="Frame17"/>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76475</wp:posOffset>
                </wp:positionH>
                <wp:positionV relativeFrom="paragraph">
                  <wp:posOffset>4718050</wp:posOffset>
                </wp:positionV>
                <wp:extent cx="3479800" cy="247650"/>
                <wp:effectExtent l="0" t="0" r="0" b="0"/>
                <wp:wrapNone/>
                <wp:docPr id="51" name="Frame16"/>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05300</wp:posOffset>
                </wp:positionH>
                <wp:positionV relativeFrom="paragraph">
                  <wp:posOffset>4308475</wp:posOffset>
                </wp:positionV>
                <wp:extent cx="685800" cy="228600"/>
                <wp:effectExtent l="0" t="0" r="0" b="0"/>
                <wp:wrapNone/>
                <wp:docPr id="5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38625</wp:posOffset>
                </wp:positionH>
                <wp:positionV relativeFrom="paragraph">
                  <wp:posOffset>1508125</wp:posOffset>
                </wp:positionV>
                <wp:extent cx="685800" cy="228600"/>
                <wp:effectExtent l="0" t="0" r="0" b="0"/>
                <wp:wrapNone/>
                <wp:docPr id="5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793875</wp:posOffset>
                </wp:positionV>
                <wp:extent cx="685800" cy="228600"/>
                <wp:effectExtent l="0" t="0" r="0" b="0"/>
                <wp:wrapNone/>
                <wp:docPr id="5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38850</wp:posOffset>
                </wp:positionH>
                <wp:positionV relativeFrom="paragraph">
                  <wp:posOffset>1527175</wp:posOffset>
                </wp:positionV>
                <wp:extent cx="685800" cy="228600"/>
                <wp:effectExtent l="0" t="0" r="0" b="0"/>
                <wp:wrapNone/>
                <wp:docPr id="5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648450</wp:posOffset>
                </wp:positionH>
                <wp:positionV relativeFrom="paragraph">
                  <wp:posOffset>2736850</wp:posOffset>
                </wp:positionV>
                <wp:extent cx="685800" cy="228600"/>
                <wp:effectExtent l="0" t="0" r="0" b="0"/>
                <wp:wrapNone/>
                <wp:docPr id="56"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5029200</wp:posOffset>
                </wp:positionV>
                <wp:extent cx="685800" cy="228600"/>
                <wp:effectExtent l="0" t="0" r="0" b="0"/>
                <wp:wrapNone/>
                <wp:docPr id="57"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362950</wp:posOffset>
                </wp:positionH>
                <wp:positionV relativeFrom="paragraph">
                  <wp:posOffset>2727325</wp:posOffset>
                </wp:positionV>
                <wp:extent cx="571500" cy="228600"/>
                <wp:effectExtent l="0" t="0" r="0" b="0"/>
                <wp:wrapNone/>
                <wp:docPr id="58"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1"/>
        </w:numPr>
        <w:rPr/>
      </w:pPr>
      <w:r>
        <w:rPr/>
        <w:t>CSSA detail layout</w:t>
      </w:r>
    </w:p>
    <w:p>
      <w:pPr>
        <w:pStyle w:val="TextBody"/>
        <w:rPr/>
      </w:pPr>
      <w:r>
        <w:rPr/>
        <w:t xml:space="preserve">Figure 6 on </w:t>
      </w:r>
      <w:del w:id="162" w:author="Paul F. Mueller" w:date="2013-09-10T16:07:00Z">
        <w:r>
          <w:rPr/>
          <w:delText xml:space="preserve">the </w:delText>
        </w:r>
      </w:del>
      <w:ins w:id="163" w:author="Paul F. Mueller" w:date="2013-09-10T16:07:00Z">
        <w:r>
          <w:rPr/>
          <w:t xml:space="preserve">a </w:t>
        </w:r>
      </w:ins>
      <w:r>
        <w:rPr/>
        <w:t>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ins w:id="164" w:author="Paul F. Mueller" w:date="2013-09-18T16:05:00Z"/>
        </w:rPr>
      </w:pPr>
      <w:r>
        <w:rPr/>
        <w:t xml:space="preserve">Additional technical services may be defined in the future as prompted by new technologies and/or new functionality requirements. </w:t>
      </w:r>
    </w:p>
    <w:p>
      <w:pPr>
        <w:pStyle w:val="TextBody"/>
        <w:rPr>
          <w:del w:id="181" w:author="Paul F. Mueller" w:date="2013-09-18T16:07:00Z"/>
        </w:rPr>
      </w:pPr>
      <w:ins w:id="165" w:author="Paul F. Mueller" w:date="2013-09-18T16:05:00Z">
        <w:r>
          <w:rPr/>
          <w:t xml:space="preserve">Figure 6 is </w:t>
        </w:r>
      </w:ins>
      <w:ins w:id="166" w:author="Paul F. Mueller" w:date="2013-09-18T16:05:00Z">
        <w:del w:id="167" w:author="joltmann" w:date="2013-09-19T08:58:00Z">
          <w:r>
            <w:rPr/>
            <w:delText>not normative</w:delText>
          </w:r>
        </w:del>
      </w:ins>
      <w:ins w:id="168" w:author="joltmann" w:date="2013-09-19T08:58:00Z">
        <w:r>
          <w:rPr/>
          <w:t>a recommendation</w:t>
        </w:r>
      </w:ins>
      <w:ins w:id="169" w:author="Paul F. Mueller" w:date="2013-09-18T16:05:00Z">
        <w:r>
          <w:rPr/>
          <w:t xml:space="preserve"> in regard to the operational services supported</w:t>
        </w:r>
      </w:ins>
      <w:ins w:id="170" w:author="joltmann" w:date="2013-09-19T08:58:00Z">
        <w:r>
          <w:rPr/>
          <w:t xml:space="preserve"> and technical services implemented</w:t>
        </w:r>
      </w:ins>
      <w:ins w:id="171" w:author="Paul F. Mueller" w:date="2013-09-18T16:05:00Z">
        <w:r>
          <w:rPr/>
          <w:t xml:space="preserve"> </w:t>
        </w:r>
      </w:ins>
      <w:ins w:id="172" w:author="Paul F. Mueller" w:date="2013-09-18T16:05:00Z">
        <w:del w:id="173" w:author="joltmann" w:date="2013-09-19T08:59:00Z">
          <w:r>
            <w:rPr/>
            <w:delText>in</w:delText>
          </w:r>
        </w:del>
      </w:ins>
      <w:ins w:id="174" w:author="joltmann" w:date="2013-09-19T08:59:00Z">
        <w:r>
          <w:rPr/>
          <w:t>for</w:t>
        </w:r>
      </w:ins>
      <w:ins w:id="175" w:author="Paul F. Mueller" w:date="2013-09-18T16:05:00Z">
        <w:r>
          <w:rPr/>
          <w:t xml:space="preserve"> </w:t>
        </w:r>
      </w:ins>
      <w:ins w:id="176" w:author="Paul F. Mueller" w:date="2013-09-18T16:05:00Z">
        <w:del w:id="177" w:author="joltmann" w:date="2013-09-19T08:59:00Z">
          <w:r>
            <w:rPr/>
            <w:delText>each and every</w:delText>
          </w:r>
        </w:del>
      </w:ins>
      <w:ins w:id="178" w:author="joltmann" w:date="2013-09-19T08:59:00Z">
        <w:r>
          <w:rPr/>
          <w:t>an</w:t>
        </w:r>
      </w:ins>
      <w:ins w:id="179" w:author="Paul F. Mueller" w:date="2013-09-18T16:05:00Z">
        <w:r>
          <w:rPr/>
          <w:t xml:space="preserve"> administration. Each administration can provide the services as needed and can provide services not included.</w:t>
        </w:r>
      </w:ins>
      <w:ins w:id="180" w:author="Paul F. Mueller" w:date="2013-09-18T16:07:00Z">
        <w:r>
          <w:rPr/>
          <w:t xml:space="preserve"> </w:t>
        </w:r>
      </w:ins>
    </w:p>
    <w:p>
      <w:pPr>
        <w:pStyle w:val="TextBody"/>
        <w:rPr>
          <w:ins w:id="183" w:author="Paul F. Mueller" w:date="2013-09-10T16:24:00Z"/>
        </w:rPr>
      </w:pPr>
      <w:r>
        <w:rPr/>
        <w:t>The following list gives a short explanation of each of the technical services</w:t>
      </w:r>
      <w:ins w:id="182" w:author="Paul F. Mueller" w:date="2013-09-18T16:07:00Z">
        <w:r>
          <w:rPr/>
          <w:t xml:space="preserve"> illustrated in Figure 6</w:t>
        </w:r>
      </w:ins>
      <w:r>
        <w:rPr/>
        <w:t>:</w:t>
      </w:r>
    </w:p>
    <w:p>
      <w:pPr>
        <w:pStyle w:val="TextBody"/>
        <w:rPr>
          <w:del w:id="185" w:author="joltmann" w:date="2013-09-19T09:21:00Z"/>
        </w:rPr>
      </w:pPr>
      <w:del w:id="184" w:author="joltmann" w:date="2013-09-19T09:21:00Z">
        <w:r>
          <w:rPr>
            <w:highlight w:val="cyan"/>
          </w:rPr>
          <w:delText>The yellow ones can be cleaned up in short order. I will take that on over the next few days.</w:delText>
        </w:r>
      </w:del>
    </w:p>
    <w:p>
      <w:pPr>
        <w:pStyle w:val="TextBody"/>
        <w:rPr/>
      </w:pPr>
      <w:r>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highlight w:val="yellow"/>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ins w:id="186" w:author="Paul F. Mueller" w:date="2013-09-19T14:39:00Z">
        <w:r>
          <w:rPr/>
          <w:t xml:space="preserve">is for transmitting DGNSS corrections that have been provided by the DGNSS Correction Service. The MWB is </w:t>
        </w:r>
      </w:ins>
      <w:del w:id="187" w:author="Paul F. Mueller" w:date="2013-09-19T14:40:00Z">
        <w:r>
          <w:rPr>
            <w:highlight w:val="yellow"/>
          </w:rPr>
          <w:delText>... is</w:delText>
        </w:r>
      </w:del>
      <w:r>
        <w:rPr>
          <w:highlight w:val="yellow"/>
        </w:rPr>
        <w:t xml:space="preserve"> sometimes referred to as the IALA Radiobeacon System</w:t>
      </w:r>
      <w:ins w:id="188" w:author="Paul F. Mueller" w:date="2013-09-19T14:40:00Z">
        <w:r>
          <w:rPr>
            <w:highlight w:val="yellow"/>
          </w:rPr>
          <w:t>.</w:t>
        </w:r>
      </w:ins>
      <w:del w:id="189" w:author="Paul F. Mueller" w:date="2013-09-19T14:41:00Z">
        <w:r>
          <w:rPr>
            <w:highlight w:val="yellow"/>
          </w:rPr>
          <w:delText xml:space="preserve">, however in this context it is only the transmission of the </w:delText>
        </w:r>
      </w:del>
      <w:del w:id="190" w:author="Paul F. Mueller" w:date="2013-09-19T14:41:00Z">
        <w:commentRangeStart w:id="0"/>
        <w:r>
          <w:rPr>
            <w:highlight w:val="yellow"/>
          </w:rPr>
          <w:delText>…</w:delText>
        </w:r>
      </w:del>
      <w:ins w:id="191" w:author="joltmann" w:date="2013-09-16T08:17:00Z">
        <w:r>
          <w:rPr>
            <w:highlight w:val="yellow"/>
          </w:rPr>
          <w:t xml:space="preserve"> </w:t>
        </w:r>
      </w:ins>
      <w:ins w:id="192" w:author="joltmann" w:date="2013-09-16T08:17:00Z">
        <w:r>
          <w:rPr>
            <w:highlight w:val="green"/>
          </w:rPr>
          <w:t>[</w:t>
        </w:r>
      </w:ins>
      <w:ins w:id="193" w:author="joltmann" w:date="2013-09-16T08:20:00Z">
        <w:r>
          <w:rPr>
            <w:highlight w:val="green"/>
          </w:rPr>
          <w:t xml:space="preserve">JHO: </w:t>
        </w:r>
      </w:ins>
      <w:ins w:id="194" w:author="joltmann" w:date="2013-09-16T08:17:00Z">
        <w:r>
          <w:rPr>
            <w:highlight w:val="green"/>
          </w:rPr>
          <w:t>Refer to present work of revision of R-121 “IALA Beacon System” in exactly this manner, i.e. to introduce the service orientation. I trust, that Michael Hoppe, who is championing this work will assist in any referencing question.]</w:t>
        </w:r>
      </w:ins>
      <w:commentRangeEnd w:id="0"/>
      <w:r>
        <w:commentReference w:id="0"/>
      </w:r>
      <w:r>
        <w:rPr>
          <w:rStyle w:val="CommentReference"/>
          <w:vanish w:val="false"/>
          <w:lang w:eastAsia="de-DE"/>
        </w:rPr>
      </w:r>
    </w:p>
    <w:p>
      <w:pPr>
        <w:pStyle w:val="Bullet2"/>
        <w:numPr>
          <w:ilvl w:val="0"/>
          <w:numId w:val="7"/>
        </w:numPr>
        <w:rPr>
          <w:highlight w:val="yellow"/>
        </w:rPr>
      </w:pPr>
      <w:r>
        <w:rPr/>
        <w:t xml:space="preserve">The </w:t>
      </w:r>
      <w:r>
        <w:rPr>
          <w:i/>
          <w:u w:val="single"/>
        </w:rPr>
        <w:t>VHF</w:t>
      </w:r>
      <w:r>
        <w:rPr>
          <w:i/>
        </w:rPr>
        <w:t xml:space="preserve"> Communication Service (VHF)</w:t>
      </w:r>
      <w:r>
        <w:rPr/>
        <w:t xml:space="preserve"> </w:t>
      </w:r>
      <w:r>
        <w:rPr/>
        <w:t>allows for shore-based bi-directional voice and/or data communication with any mobile radio station operating in the VHF maritime mobile service band.</w:t>
      </w:r>
      <w:r>
        <w:rPr>
          <w:highlight w:val="yellow"/>
        </w:rPr>
        <w:t xml:space="preserve"> </w:t>
      </w:r>
      <w:commentRangeStart w:id="1"/>
      <w:commentRangeStart w:id="2"/>
      <w:r>
        <w:rPr>
          <w:highlight w:val="yellow"/>
        </w:rPr>
        <w:t>Today, this communication is done mainly using analogue voice communication technology, but there are developments under way to eventually replace the present analogue technology by high-capacity digital voice/data communication means in the VHF maritime mobile service band.</w:t>
      </w:r>
      <w:ins w:id="195" w:author="joltmann" w:date="2013-09-16T08:21:00Z">
        <w:r>
          <w:rPr>
            <w:highlight w:val="yellow"/>
          </w:rPr>
          <w:t xml:space="preserve"> Hence, while … new developments … legacy still required for a time period TBD…</w:t>
        </w:r>
      </w:ins>
      <w:ins w:id="196" w:author="joltmann" w:date="2013-09-16T08:19:00Z">
        <w:r>
          <w:rPr>
            <w:highlight w:val="yellow"/>
          </w:rPr>
          <w:t xml:space="preserve"> [JHO: Point to VDES work at WGs3+4, and – in the light of the need for co-existence of the present VHF and the new digital service(s) – the new digital services will need to be recognized</w:t>
        </w:r>
      </w:ins>
      <w:ins w:id="197" w:author="joltmann" w:date="2013-09-16T08:21:00Z">
        <w:r>
          <w:rPr>
            <w:highlight w:val="yellow"/>
          </w:rPr>
          <w:t xml:space="preserve"> as new services in the CSSA.]</w:t>
        </w:r>
      </w:ins>
      <w:r>
        <w:rPr>
          <w:rStyle w:val="CommentReference"/>
          <w:vanish w:val="false"/>
          <w:lang w:eastAsia="de-DE"/>
        </w:rPr>
      </w:r>
      <w:commentRangeEnd w:id="2"/>
      <w:r>
        <w:commentReference w:id="2"/>
      </w:r>
      <w:commentRangeEnd w:id="1"/>
      <w:r>
        <w:commentReference w:id="1"/>
      </w:r>
      <w:r>
        <w:rPr>
          <w:rStyle w:val="CommentReference"/>
          <w:vanish w:val="false"/>
          <w:lang w:eastAsia="de-DE"/>
        </w:rPr>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ins w:id="198" w:author="joltmann" w:date="2013-09-16T08:23:00Z">
        <w:r>
          <w:rPr>
            <w:highlight w:val="yellow"/>
          </w:rPr>
          <w:t xml:space="preserve"> </w:t>
        </w:r>
      </w:ins>
      <w:ins w:id="199" w:author="joltmann" w:date="2013-09-16T08:23:00Z">
        <w:r>
          <w:rPr>
            <w:highlight w:val="green"/>
          </w:rPr>
          <w:t>[JHO: Here again there would be pointer to the latest developments in digital HF service; in a footnote fashion.]</w:t>
        </w:r>
      </w:ins>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ins w:id="200" w:author="joltmann" w:date="2013-09-16T08:24:00Z">
        <w:r>
          <w:rPr>
            <w:highlight w:val="green"/>
          </w:rPr>
          <w:t xml:space="preserve"> [JHO: Clearly, DSC in GMDSS will have a long legacy period even with the future advent of the “modernized GMDSS”; again worth a footnote discussion.]</w:t>
        </w:r>
      </w:ins>
    </w:p>
    <w:p>
      <w:pPr>
        <w:pStyle w:val="Bullet2"/>
        <w:numPr>
          <w:ilvl w:val="0"/>
          <w:numId w:val="7"/>
        </w:numPr>
        <w:rPr>
          <w:highlight w:val="yellow"/>
          <w:ins w:id="203" w:author="joltmann" w:date="2013-09-16T08:25:00Z"/>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ins w:id="201" w:author="joltmann" w:date="2013-09-16T08:25:00Z">
        <w:r>
          <w:rPr>
            <w:highlight w:val="yellow"/>
          </w:rPr>
          <w:t xml:space="preserve"> </w:t>
        </w:r>
      </w:ins>
      <w:ins w:id="202" w:author="joltmann" w:date="2013-09-16T08:25:00Z">
        <w:r>
          <w:rPr>
            <w:highlight w:val="green"/>
          </w:rPr>
          <w:t>[JHO: This service has started its legacy period, as administrations, e.g. the US have relinquished their watch on these frequencies…]</w:t>
        </w:r>
      </w:ins>
    </w:p>
    <w:p>
      <w:pPr>
        <w:pStyle w:val="Bullet2"/>
        <w:numPr>
          <w:ilvl w:val="0"/>
          <w:numId w:val="7"/>
        </w:numPr>
        <w:rPr>
          <w:ins w:id="213" w:author="joltmann" w:date="2013-09-16T08:26:00Z"/>
        </w:rPr>
      </w:pPr>
      <w:ins w:id="204" w:author="joltmann" w:date="2013-09-16T08:25:00Z">
        <w:r>
          <w:rPr>
            <w:rFonts w:eastAsia="Arial"/>
          </w:rPr>
          <w:t xml:space="preserve"> </w:t>
        </w:r>
      </w:ins>
      <w:ins w:id="205" w:author="joltmann" w:date="2013-09-16T08:25:00Z">
        <w:r>
          <w:rPr/>
          <w:t xml:space="preserve">The Navtex service </w:t>
        </w:r>
      </w:ins>
      <w:ins w:id="206" w:author="joltmann" w:date="2013-09-16T08:27:00Z">
        <w:r>
          <w:rPr/>
          <w:t>(NTX)</w:t>
        </w:r>
      </w:ins>
      <w:ins w:id="207" w:author="Paul F. Mueller" w:date="2013-09-19T15:08:00Z">
        <w:r>
          <w:rPr/>
          <w:t xml:space="preserve"> is a component of the IMO/IHO Worldwide Navigation Warning Service and of the GMDSS Service</w:t>
        </w:r>
      </w:ins>
      <w:ins w:id="208" w:author="Paul F. Mueller" w:date="2013-09-19T15:10:00Z">
        <w:r>
          <w:rPr/>
          <w:t xml:space="preserve">. The service provides navigational and meteorological warnings and forecasts as well as urgent safety information over medium frequency radio to automated </w:t>
        </w:r>
      </w:ins>
      <w:ins w:id="209" w:author="Paul F. Mueller" w:date="2013-09-19T15:12:00Z">
        <w:r>
          <w:rPr/>
          <w:t xml:space="preserve">Navtex </w:t>
        </w:r>
      </w:ins>
      <w:ins w:id="210" w:author="Paul F. Mueller" w:date="2013-09-19T15:10:00Z">
        <w:r>
          <w:rPr/>
          <w:t>receivers/printers on-board ships.</w:t>
        </w:r>
      </w:ins>
      <w:ins w:id="211" w:author="Paul F. Mueller" w:date="2013-09-19T15:08:00Z">
        <w:r>
          <w:rPr/>
          <w:t>.</w:t>
        </w:r>
      </w:ins>
      <w:del w:id="212" w:author="Paul F. Mueller" w:date="2013-09-19T15:09:00Z">
        <w:r>
          <w:rPr/>
          <w:delText>…? [it is still there and to round up the international image, it maybe worthwhile to show it.]</w:delText>
        </w:r>
      </w:del>
    </w:p>
    <w:p>
      <w:pPr>
        <w:pStyle w:val="Bullet2"/>
        <w:numPr>
          <w:ilvl w:val="0"/>
          <w:numId w:val="7"/>
        </w:numPr>
        <w:rPr>
          <w:ins w:id="221" w:author="joltmann" w:date="2013-09-16T08:27:00Z"/>
        </w:rPr>
      </w:pPr>
      <w:ins w:id="214" w:author="joltmann" w:date="2013-09-16T08:26:00Z">
        <w:r>
          <w:rPr>
            <w:rFonts w:eastAsia="Arial"/>
          </w:rPr>
          <w:t xml:space="preserve"> </w:t>
        </w:r>
      </w:ins>
      <w:ins w:id="215" w:author="joltmann" w:date="2013-09-16T08:26:00Z">
        <w:r>
          <w:rPr/>
          <w:t>The NAVDAT service (NDT)</w:t>
        </w:r>
      </w:ins>
      <w:ins w:id="216" w:author="Paul F. Mueller" w:date="2013-09-19T15:13:00Z">
        <w:r>
          <w:rPr/>
          <w:t xml:space="preserve"> is a new data service intended to extend the service provided by Navtex</w:t>
        </w:r>
      </w:ins>
      <w:ins w:id="217" w:author="Paul F. Mueller" w:date="2013-09-19T15:15:00Z">
        <w:r>
          <w:rPr/>
          <w:t>. The service is</w:t>
        </w:r>
      </w:ins>
      <w:ins w:id="218" w:author="Paul F. Mueller" w:date="2013-09-19T15:17:00Z">
        <w:r>
          <w:rPr/>
          <w:t xml:space="preserve"> currently in planning stages.</w:t>
        </w:r>
      </w:ins>
      <w:ins w:id="219" w:author="Paul F. Mueller" w:date="2013-09-19T15:15:00Z">
        <w:r>
          <w:rPr/>
          <w:t xml:space="preserve"> </w:t>
        </w:r>
      </w:ins>
      <w:del w:id="220" w:author="Paul F. Mueller" w:date="2013-09-19T15:15:00Z">
        <w:r>
          <w:rPr/>
          <w:delText xml:space="preserve"> … of the future for dissemination of the MSI [Pointer to valid ITU-Recommendations, although still not introduced formally, but phasing in is clear…]</w:delText>
        </w:r>
      </w:del>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t>provides fixed visual or classical Aids-to-Navigation to the mariner. It should be noted, that “visual” may be a misnomer to the extent that a fixed Aid-to-Navigation could also include on site racons and / or on site AtoN AIS stations, which concept</w:t>
      </w:r>
      <w:ins w:id="222" w:author="Paul F. Mueller" w:date="2013-09-18T10:22:00Z">
        <w:r>
          <w:rPr/>
          <w:t>ually</w:t>
        </w:r>
      </w:ins>
      <w:del w:id="223" w:author="Paul F. Mueller" w:date="2013-09-18T10:22:00Z">
        <w:r>
          <w:rPr/>
          <w:delText>ionally</w:delText>
        </w:r>
      </w:del>
      <w:r>
        <w:rPr/>
        <w:t xml:space="preserve">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t>provides the CSS with measurements of relevant parameters of the maritime environment. Such relevant sensor data could be hydrological, meteorological or of other physical nature.</w:t>
      </w:r>
    </w:p>
    <w:p>
      <w:pPr>
        <w:pStyle w:val="Bullet1"/>
        <w:numPr>
          <w:ilvl w:val="0"/>
          <w:numId w:val="13"/>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highlight w:val="none"/>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see above, for correlation of real-time tracking data with static and voyage related data of the same traffic objects</w:t>
      </w:r>
      <w:del w:id="224" w:author="joltmann" w:date="2013-09-19T09:03:00Z">
        <w:r>
          <w:rPr/>
          <w:delText xml:space="preserve">.  </w:delText>
        </w:r>
      </w:del>
      <w:del w:id="225" w:author="joltmann" w:date="2013-09-19T09:03:00Z">
        <w:r>
          <w:rPr/>
          <w:delText>--- introduce with SDA also the notion of the electronic interaction between “VTS” and ship’s INSs</w:delText>
        </w:r>
      </w:del>
      <w:ins w:id="226" w:author="joltmann" w:date="2013-09-19T09:03:00Z">
        <w:r>
          <w:rPr/>
          <w:t>.</w:t>
        </w:r>
      </w:ins>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The Environmental Data Evaluat</w:t>
      </w:r>
      <w:ins w:id="227" w:author="Paul F. Mueller" w:date="2013-09-18T10:25:00Z">
        <w:r>
          <w:rPr/>
          <w:t>i</w:t>
        </w:r>
      </w:ins>
      <w:r>
        <w:rPr/>
        <w:t xml:space="preserve">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rPr>
        <w:t>)</w:t>
      </w:r>
      <w:r>
        <w:rPr/>
        <w:t xml:space="preserve"> collects, stores</w:t>
      </w:r>
      <w:ins w:id="228" w:author="joltmann" w:date="2013-09-19T09:04:00Z">
        <w:r>
          <w:rPr/>
          <w:t>,</w:t>
        </w:r>
      </w:ins>
      <w:r>
        <w:rPr/>
        <w:t xml:space="preserve"> and provides on demand all data pertaining to vectorized ENCs, both drawing on official sources for ENCs but also drawing on the system’s own sources, i.e. on manu</w:t>
      </w:r>
      <w:ins w:id="229" w:author="Paul F. Mueller" w:date="2013-09-18T10:25:00Z">
        <w:r>
          <w:rPr/>
          <w:t>a</w:t>
        </w:r>
      </w:ins>
      <w:del w:id="230" w:author="Paul F. Mueller" w:date="2013-09-18T10:25:00Z">
        <w:r>
          <w:rPr/>
          <w:delText>e</w:delText>
        </w:r>
      </w:del>
      <w:r>
        <w:rPr/>
        <w:t xml:space="preserve">l input via the </w:t>
      </w:r>
      <w:r>
        <w:rPr>
          <w:i/>
        </w:rPr>
        <w:t>User Interaction Service</w:t>
      </w:r>
      <w:r>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highlight w:val="none"/>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ins w:id="231" w:author="joltmann" w:date="2013-09-20T07:56:00Z">
        <w:r>
          <w:rPr>
            <w:i/>
          </w:rPr>
          <w:t xml:space="preserve"> </w:t>
        </w:r>
      </w:ins>
      <w:ins w:id="232" w:author="joltmann" w:date="2013-09-20T07:56:00Z">
        <w:r>
          <w:rPr>
            <w:i w:val="false"/>
          </w:rPr>
          <w:t xml:space="preserve">collects, stores, and provides on demand all data pertaining to the “shipping industry”, i.e. </w:t>
        </w:r>
      </w:ins>
      <w:ins w:id="233" w:author="joltmann" w:date="2013-09-20T07:58:00Z">
        <w:r>
          <w:rPr>
            <w:i w:val="false"/>
          </w:rPr>
          <w:t>meta-</w:t>
        </w:r>
      </w:ins>
      <w:ins w:id="234" w:author="joltmann" w:date="2013-09-20T07:56:00Z">
        <w:r>
          <w:rPr>
            <w:i w:val="false"/>
          </w:rPr>
          <w:t xml:space="preserve">data provided by or learned about relevant stakeholders (compare IMO list of ship-board and shore-based stakeholders in </w:t>
        </w:r>
      </w:ins>
      <w:ins w:id="235" w:author="joltmann" w:date="2013-09-20T07:58:00Z">
        <w:r>
          <w:rPr>
            <w:i w:val="false"/>
          </w:rPr>
          <w:t xml:space="preserve">[2]). </w:t>
        </w:r>
      </w:ins>
      <w:ins w:id="236" w:author="joltmann" w:date="2013-09-20T07:58:00Z">
        <w:commentRangeStart w:id="3"/>
        <w:r>
          <w:rPr>
            <w:i w:val="false"/>
          </w:rPr>
          <w:t>Amongst other things, this service would handle data as defined by IMO FAL (Convention).</w:t>
        </w:r>
      </w:ins>
      <w:r>
        <w:rPr/>
        <w:t xml:space="preserve"> </w:t>
      </w:r>
      <w:r>
        <w:rPr>
          <w:rStyle w:val="CommentReference"/>
          <w:vanish w:val="false"/>
          <w:lang w:eastAsia="de-DE"/>
        </w:rPr>
      </w:r>
      <w:del w:id="237" w:author="joltmann" w:date="2013-09-20T07:56:00Z">
        <w:commentRangeEnd w:id="3"/>
        <w:r>
          <w:commentReference w:id="3"/>
        </w:r>
        <w:r>
          <w:rPr/>
          <w:delText>…</w:delText>
        </w:r>
      </w:del>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t xml:space="preserve">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highlight w:val="none"/>
        </w:rPr>
      </w:pPr>
      <w:r>
        <w:rPr/>
      </w:r>
    </w:p>
    <w:p>
      <w:pPr>
        <w:pStyle w:val="TextBody"/>
        <w:rPr/>
      </w:pPr>
      <w:ins w:id="238" w:author="joltmann" w:date="2013-09-19T09:09:00Z">
        <w:r>
          <w:rPr/>
          <w:t xml:space="preserve">For </w:t>
        </w:r>
      </w:ins>
      <w:del w:id="239" w:author="joltmann" w:date="2013-09-19T09:09:00Z">
        <w:r>
          <w:rPr/>
          <w:delText>T</w:delText>
        </w:r>
      </w:del>
      <w:ins w:id="240" w:author="joltmann" w:date="2013-09-19T09:09:00Z">
        <w:r>
          <w:rPr/>
          <w:t>t</w:t>
        </w:r>
      </w:ins>
      <w:r>
        <w:rPr/>
        <w:t xml:space="preserve">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w:t>
      </w:r>
      <w:del w:id="241" w:author="joltmann" w:date="2013-09-19T09:09:00Z">
        <w:r>
          <w:rPr/>
          <w:delText>have been described in the previous chapter already</w:delText>
        </w:r>
      </w:del>
      <w:ins w:id="242" w:author="joltmann" w:date="2013-09-19T09:09:00Z">
        <w:r>
          <w:rPr/>
          <w:t>see above</w:t>
        </w:r>
      </w:ins>
      <w:r>
        <w:rPr/>
        <w:t>.</w:t>
      </w:r>
    </w:p>
    <w:p>
      <w:pPr>
        <w:pStyle w:val="TextBody"/>
        <w:rPr/>
      </w:pPr>
      <w:r>
        <w:rPr/>
        <w:t xml:space="preserve">Each of the above technical services except for the </w:t>
      </w:r>
      <w:r>
        <w:rPr>
          <w:i/>
        </w:rPr>
        <w:t>User Interaction Service</w:t>
      </w:r>
      <w:r>
        <w:rPr/>
        <w:t xml:space="preserve"> provides a functional</w:t>
      </w:r>
      <w:ins w:id="243" w:author="joltmann" w:date="2013-09-19T09:10:00Z">
        <w:r>
          <w:rPr/>
          <w:t xml:space="preserve"> (machine-to-machine)</w:t>
        </w:r>
      </w:ins>
      <w:r>
        <w:rPr/>
        <w:t xml:space="preserve"> interface to any other of the technical services of the</w:t>
      </w:r>
      <w:ins w:id="244" w:author="Paul F. Mueller" w:date="2013-09-10T16:08:00Z">
        <w:r>
          <w:rPr/>
          <w:t>ir</w:t>
        </w:r>
      </w:ins>
      <w:r>
        <w:rPr/>
        <w:t xml:space="preserve"> own CSS, i.e. on their “domestic” side. This </w:t>
      </w:r>
      <w:del w:id="245" w:author="joltmann" w:date="2013-09-19T09:10:00Z">
        <w:r>
          <w:rPr/>
          <w:delText xml:space="preserve">functional </w:delText>
        </w:r>
      </w:del>
      <w:r>
        <w:rPr/>
        <w:t xml:space="preserve">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w:t>
      </w:r>
      <w:ins w:id="246" w:author="Paul F. Mueller" w:date="2013-09-10T16:09:00Z">
        <w:r>
          <w:rPr/>
          <w:t xml:space="preserve">. This </w:t>
        </w:r>
      </w:ins>
      <w:del w:id="247" w:author="Paul F. Mueller" w:date="2013-09-10T16:09:00Z">
        <w:r>
          <w:rPr/>
          <w:delText xml:space="preserve">, which </w:delText>
        </w:r>
      </w:del>
      <w:r>
        <w:rPr/>
        <w:t xml:space="preserve">encapsulates </w:t>
      </w:r>
      <w:del w:id="248" w:author="Paul F. Mueller" w:date="2013-09-10T16:09:00Z">
        <w:r>
          <w:rPr/>
          <w:delText xml:space="preserve">to the CSS </w:delText>
        </w:r>
      </w:del>
      <w:r>
        <w:rPr/>
        <w:t xml:space="preserve">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w:t>
      </w:r>
      <w:del w:id="249" w:author="Paul F. Mueller" w:date="2013-09-10T16:10:00Z">
        <w:r>
          <w:rPr/>
          <w:delText xml:space="preserve">also </w:delText>
        </w:r>
      </w:del>
      <w:r>
        <w:rPr/>
        <w:t xml:space="preserve">is subdivided into individual functional windows </w:t>
      </w:r>
      <w:ins w:id="250" w:author="Paul F. Mueller" w:date="2013-09-10T16:10:00Z">
        <w:r>
          <w:rPr/>
          <w:t xml:space="preserve">each with their own </w:t>
        </w:r>
      </w:ins>
      <w:del w:id="251" w:author="Paul F. Mueller" w:date="2013-09-10T16:10:00Z">
        <w:r>
          <w:rPr/>
          <w:delText xml:space="preserve">with </w:delText>
        </w:r>
      </w:del>
      <w:r>
        <w:rPr/>
        <w:t>specified user interaction</w:t>
      </w:r>
      <w:del w:id="252" w:author="Paul F. Mueller" w:date="2013-09-10T16:10:00Z">
        <w:r>
          <w:rPr/>
          <w:delText xml:space="preserve"> functionality each</w:delText>
        </w:r>
      </w:del>
      <w:r>
        <w:rPr/>
        <w:t>.</w:t>
      </w:r>
    </w:p>
    <w:p>
      <w:pPr>
        <w:pStyle w:val="TextBody"/>
        <w:rPr>
          <w:moveFrom w:id="256" w:author="Paul F. Mueller" w:date="2013-09-10T16:10:00Z"/>
        </w:rPr>
      </w:pPr>
      <w:moveFrom w:id="253" w:author="Paul F. Mueller" w:date="2013-09-10T16:10:00Z">
        <w:r>
          <w:rPr>
            <w:highlight w:val="yellow"/>
          </w:rPr>
          <w:t xml:space="preserve">It should also be noted, that the </w:t>
        </w:r>
      </w:moveFrom>
      <w:moveFrom w:id="254" w:author="Paul F. Mueller" w:date="2013-09-10T16:10:00Z">
        <w:r>
          <w:rPr>
            <w:i/>
            <w:highlight w:val="yellow"/>
          </w:rPr>
          <w:t xml:space="preserve">Value Added Data Processing Services </w:t>
        </w:r>
      </w:moveFrom>
      <w:moveFrom w:id="255" w:author="Paul F. Mueller" w:date="2013-09-10T16:10:00Z">
        <w:r>
          <w:rPr>
            <w:highlight w:val="yellow"/>
          </w:rPr>
          <w:t>are only represented at Node sites.</w:t>
        </w:r>
      </w:moveFrom>
    </w:p>
    <w:p>
      <w:pPr>
        <w:pStyle w:val="TextBody"/>
        <w:rPr>
          <w:moveTo w:id="259" w:author="Paul F. Mueller" w:date="2013-09-10T16:11:00Z"/>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w:t>
      </w:r>
      <w:del w:id="257" w:author="Paul F. Mueller" w:date="2013-09-10T16:12:00Z">
        <w:r>
          <w:rPr/>
          <w:delText>s</w:delText>
        </w:r>
      </w:del>
      <w:r>
        <w:rPr/>
        <w:t xml:space="preserve"> for maximum and highly cost-efficient performance of data exchange at the Node sites</w:t>
      </w:r>
      <w:ins w:id="258" w:author="Paul F. Mueller" w:date="2013-09-18T15:17:00Z">
        <w:r>
          <w:rPr>
            <w:rStyle w:val="FootnoteCharacters"/>
            <w:rStyle w:val="FootnoteAnchor"/>
          </w:rPr>
          <w:footnoteReference w:id="12"/>
        </w:r>
      </w:ins>
      <w:r>
        <w:rPr/>
        <w:t xml:space="preserve">. </w:t>
      </w:r>
    </w:p>
    <w:p>
      <w:pPr>
        <w:pStyle w:val="TextBody"/>
        <w:rPr/>
      </w:pPr>
      <w:moveTo w:id="260" w:author="Paul F. Mueller" w:date="2013-09-10T16:11:00Z">
        <w:r>
          <w:rPr/>
          <w:t xml:space="preserve">It should also be noted, that the </w:t>
        </w:r>
      </w:moveTo>
      <w:moveTo w:id="261" w:author="Paul F. Mueller" w:date="2013-09-10T16:11:00Z">
        <w:r>
          <w:rPr>
            <w:i/>
          </w:rPr>
          <w:t xml:space="preserve">Value Added Data Processing Services </w:t>
        </w:r>
      </w:moveTo>
      <w:moveTo w:id="262" w:author="Paul F. Mueller" w:date="2013-09-10T16:11:00Z">
        <w:r>
          <w:rPr/>
          <w:t>are only represented at Node sites.</w:t>
        </w:r>
      </w:moveTo>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del w:id="282" w:author="Paul F. Mueller" w:date="2013-09-18T14:57:00Z"/>
        </w:rPr>
      </w:pPr>
      <w:del w:id="263" w:author="Paul F. Mueller" w:date="2013-09-18T15:56:00Z">
        <w:r>
          <w:rPr/>
          <w:delText>--- introduce On-Site Infrastructure (INF)</w:delText>
        </w:r>
      </w:del>
      <w:ins w:id="264" w:author="Paul F. Mueller" w:date="2013-09-10T16:13:00Z">
        <w:r>
          <w:rPr>
            <w:rFonts w:eastAsia="Wingdings" w:cs="Wingdings" w:ascii="Wingdings" w:hAnsi="Wingdings"/>
          </w:rPr>
          <w:t></w:t>
        </w:r>
      </w:ins>
      <w:ins w:id="265" w:author="Paul F. Mueller" w:date="2013-09-10T16:13:00Z">
        <w:r>
          <w:rPr/>
          <w:t>d</w:t>
        </w:r>
      </w:ins>
      <w:ins w:id="266" w:author="joltmann" w:date="2013-09-16T08:30:00Z">
        <w:del w:id="267" w:author="Paul F. Mueller" w:date="2013-09-18T15:56:00Z">
          <w:r>
            <w:rPr/>
            <w:delText>[J</w:delText>
          </w:r>
        </w:del>
      </w:ins>
      <w:ins w:id="268" w:author="joltmann" w:date="2013-09-16T08:30:00Z">
        <w:r>
          <w:rPr/>
          <w:t>HO: some few sentences would suff</w:t>
        </w:r>
      </w:ins>
      <w:ins w:id="269" w:author="joltmann" w:date="2013-09-16T08:30:00Z">
        <w:del w:id="270" w:author="Paul F. Mueller" w:date="2013-09-18T15:56:00Z">
          <w:r>
            <w:rPr/>
            <w:delText>ice here; but it should be mentioned clearly because here is where the costs of the CSSA really is, and the burden for a National member to maintain it. By means of introduction simply point to the main topics of the INF,</w:delText>
          </w:r>
        </w:del>
      </w:ins>
      <w:ins w:id="271" w:author="joltmann" w:date="2013-09-16T08:32:00Z">
        <w:del w:id="272" w:author="Paul F. Mueller" w:date="2013-09-18T15:56:00Z">
          <w:r>
            <w:rPr/>
            <w:delText xml:space="preserve"> i.e. local “protection”, such as housing/sheltering, lightning and electrical surge protection, intruder/security/vandalism protection and local “provision”, such as energy supply, precise timing, local data networking (LAN), </w:delText>
          </w:r>
        </w:del>
      </w:ins>
      <w:ins w:id="273" w:author="joltmann" w:date="2013-09-16T08:35:00Z">
        <w:del w:id="274" w:author="Paul F. Mueller" w:date="2013-09-18T15:56:00Z">
          <w:r>
            <w:rPr/>
            <w:delText xml:space="preserve">independent fault detection and alert management, </w:delText>
          </w:r>
        </w:del>
      </w:ins>
      <w:ins w:id="275" w:author="joltmann" w:date="2013-09-16T08:33:00Z">
        <w:del w:id="276" w:author="Paul F. Mueller" w:date="2013-09-18T15:56:00Z">
          <w:r>
            <w:rPr/>
            <w:delText>HMI</w:delText>
          </w:r>
        </w:del>
      </w:ins>
      <w:ins w:id="277" w:author="joltmann" w:date="2013-09-16T08:35:00Z">
        <w:del w:id="278" w:author="Paul F. Mueller" w:date="2013-09-18T15:56:00Z">
          <w:r>
            <w:rPr/>
            <w:delText>s</w:delText>
          </w:r>
        </w:del>
      </w:ins>
      <w:ins w:id="279" w:author="joltmann" w:date="2013-09-16T08:33:00Z">
        <w:del w:id="280" w:author="Paul F. Mueller" w:date="2013-09-18T15:56:00Z">
          <w:r>
            <w:rPr/>
            <w:delText xml:space="preserve"> for Technical Operation Personnel and Technical Development Personnel.]  </w:delText>
          </w:r>
        </w:del>
      </w:ins>
      <w:del w:id="281" w:author="Paul F. Mueller" w:date="2013-09-18T15:56:00Z">
        <w:r>
          <w:rPr/>
          <w:delText xml:space="preserve"> </w:delText>
        </w:r>
      </w:del>
    </w:p>
    <w:p>
      <w:pPr>
        <w:pStyle w:val="TextBody"/>
        <w:rPr>
          <w:del w:id="284" w:author="joltmann" w:date="2013-09-19T09:08:00Z"/>
        </w:rPr>
      </w:pPr>
      <w:del w:id="283" w:author="joltmann" w:date="2013-09-19T09:08:00Z">
        <w:r>
          <w:rPr/>
        </w:r>
      </w:del>
    </w:p>
    <w:p>
      <w:pPr>
        <w:pStyle w:val="TextBody"/>
        <w:rPr>
          <w:ins w:id="324" w:author="Paul F. Mueller" w:date="2013-09-18T14:57:00Z"/>
        </w:rPr>
      </w:pPr>
      <w:ins w:id="285" w:author="Paul F. Mueller" w:date="2013-09-18T14:57:00Z">
        <w:r>
          <w:rPr/>
          <w:t xml:space="preserve">The </w:t>
        </w:r>
      </w:ins>
      <w:ins w:id="286" w:author="Paul F. Mueller" w:date="2013-09-18T14:57:00Z">
        <w:r>
          <w:rPr>
            <w:i/>
          </w:rPr>
          <w:t xml:space="preserve">On-Site </w:t>
        </w:r>
      </w:ins>
      <w:ins w:id="287" w:author="Paul F. Mueller" w:date="2013-09-18T14:57:00Z">
        <w:r>
          <w:rPr>
            <w:i/>
            <w:u w:val="single"/>
          </w:rPr>
          <w:t>Inf</w:t>
        </w:r>
      </w:ins>
      <w:ins w:id="288" w:author="Paul F. Mueller" w:date="2013-09-18T14:57:00Z">
        <w:r>
          <w:rPr>
            <w:i/>
          </w:rPr>
          <w:t xml:space="preserve">rastructure </w:t>
        </w:r>
      </w:ins>
      <w:ins w:id="289" w:author="Paul F. Mueller" w:date="2013-09-18T15:06:00Z">
        <w:del w:id="290" w:author="joltmann" w:date="2013-09-19T09:06:00Z">
          <w:r>
            <w:rPr>
              <w:i/>
            </w:rPr>
            <w:delText xml:space="preserve">Service </w:delText>
          </w:r>
        </w:del>
      </w:ins>
      <w:ins w:id="291" w:author="Paul F. Mueller" w:date="2013-09-18T14:58:00Z">
        <w:r>
          <w:rPr>
            <w:i/>
          </w:rPr>
          <w:t>(INF)</w:t>
        </w:r>
      </w:ins>
      <w:ins w:id="292" w:author="Paul F. Mueller" w:date="2013-09-18T14:58:00Z">
        <w:r>
          <w:rPr/>
          <w:t xml:space="preserve"> </w:t>
        </w:r>
      </w:ins>
      <w:ins w:id="293" w:author="Paul F. Mueller" w:date="2013-09-18T14:58:00Z">
        <w:del w:id="294" w:author="joltmann" w:date="2013-09-19T09:06:00Z">
          <w:r>
            <w:rPr/>
            <w:delText xml:space="preserve">service </w:delText>
          </w:r>
        </w:del>
      </w:ins>
      <w:ins w:id="295" w:author="Paul F. Mueller" w:date="2013-09-18T14:58:00Z">
        <w:r>
          <w:rPr/>
          <w:t xml:space="preserve">provides </w:t>
        </w:r>
      </w:ins>
      <w:ins w:id="296" w:author="Paul F. Mueller" w:date="2013-09-18T15:09:00Z">
        <w:r>
          <w:rPr/>
          <w:t xml:space="preserve">resource </w:t>
        </w:r>
      </w:ins>
      <w:ins w:id="297" w:author="Paul F. Mueller" w:date="2013-09-18T14:59:00Z">
        <w:r>
          <w:rPr/>
          <w:t xml:space="preserve">building blocks needed to support </w:t>
        </w:r>
      </w:ins>
      <w:ins w:id="298" w:author="Paul F. Mueller" w:date="2013-09-18T14:59:00Z">
        <w:del w:id="299" w:author="joltmann" w:date="2013-09-19T09:05:00Z">
          <w:r>
            <w:rPr/>
            <w:delText>other</w:delText>
          </w:r>
        </w:del>
      </w:ins>
      <w:ins w:id="300" w:author="joltmann" w:date="2013-09-19T09:05:00Z">
        <w:r>
          <w:rPr/>
          <w:t>the</w:t>
        </w:r>
      </w:ins>
      <w:ins w:id="301" w:author="Paul F. Mueller" w:date="2013-09-18T14:58:00Z">
        <w:r>
          <w:rPr/>
          <w:t xml:space="preserve"> service</w:t>
        </w:r>
      </w:ins>
      <w:ins w:id="302" w:author="joltmann" w:date="2013-09-19T09:05:00Z">
        <w:r>
          <w:rPr/>
          <w:t xml:space="preserve"> components on their sites of installation, hence On-Site Infrastructure</w:t>
        </w:r>
      </w:ins>
      <w:ins w:id="303" w:author="Paul F. Mueller" w:date="2013-09-18T14:58:00Z">
        <w:del w:id="304" w:author="joltmann" w:date="2013-09-19T09:05:00Z">
          <w:r>
            <w:rPr/>
            <w:delText>s</w:delText>
          </w:r>
        </w:del>
      </w:ins>
      <w:ins w:id="305" w:author="Paul F. Mueller" w:date="2013-09-18T14:58:00Z">
        <w:r>
          <w:rPr/>
          <w:t>.</w:t>
        </w:r>
      </w:ins>
      <w:ins w:id="306" w:author="Paul F. Mueller" w:date="2013-09-18T15:00:00Z">
        <w:r>
          <w:rPr/>
          <w:t xml:space="preserve"> Main topics include housing and other structures, traditional utility provision such as power, water, </w:t>
        </w:r>
      </w:ins>
      <w:ins w:id="307" w:author="Paul F. Mueller" w:date="2013-09-18T15:07:00Z">
        <w:r>
          <w:rPr/>
          <w:t>sewer</w:t>
        </w:r>
      </w:ins>
      <w:ins w:id="308" w:author="Paul F. Mueller" w:date="2013-09-18T15:00:00Z">
        <w:r>
          <w:rPr/>
          <w:t xml:space="preserve"> and roads, </w:t>
        </w:r>
      </w:ins>
      <w:ins w:id="309" w:author="Paul F. Mueller" w:date="2013-09-18T15:08:00Z">
        <w:r>
          <w:rPr/>
          <w:t>precise timing, local data networking (LAN), independent fault detection and alert management, HMIs for Technical Operation Personnel and Technical Development Personnel.</w:t>
        </w:r>
      </w:ins>
      <w:ins w:id="310" w:author="Paul F. Mueller" w:date="2013-09-18T15:08:00Z">
        <w:r>
          <w:rPr/>
          <w:t xml:space="preserve"> It is important to note that this is where there is </w:t>
        </w:r>
      </w:ins>
      <w:ins w:id="311" w:author="Paul F. Mueller" w:date="2013-09-18T15:08:00Z">
        <w:del w:id="312" w:author="joltmann" w:date="2013-09-19T09:07:00Z">
          <w:r>
            <w:rPr/>
            <w:delText>a</w:delText>
          </w:r>
        </w:del>
      </w:ins>
      <w:ins w:id="313" w:author="joltmann" w:date="2013-09-19T09:07:00Z">
        <w:r>
          <w:rPr/>
          <w:t>usually the</w:t>
        </w:r>
      </w:ins>
      <w:ins w:id="314" w:author="Paul F. Mueller" w:date="2013-09-18T15:08:00Z">
        <w:r>
          <w:rPr/>
          <w:t xml:space="preserve"> large</w:t>
        </w:r>
      </w:ins>
      <w:ins w:id="315" w:author="joltmann" w:date="2013-09-19T09:07:00Z">
        <w:r>
          <w:rPr/>
          <w:t>st part of the</w:t>
        </w:r>
      </w:ins>
      <w:ins w:id="316" w:author="Paul F. Mueller" w:date="2013-09-18T15:08:00Z">
        <w:r>
          <w:rPr/>
          <w:t xml:space="preserve"> cost for the National member to support and maintain </w:t>
        </w:r>
      </w:ins>
      <w:ins w:id="317" w:author="joltmann" w:date="2013-09-19T09:08:00Z">
        <w:r>
          <w:rPr/>
          <w:t>its</w:t>
        </w:r>
      </w:ins>
      <w:ins w:id="318" w:author="Paul F. Mueller" w:date="2013-09-18T15:08:00Z">
        <w:del w:id="319" w:author="joltmann" w:date="2013-09-19T09:08:00Z">
          <w:r>
            <w:rPr/>
            <w:delText>the</w:delText>
          </w:r>
        </w:del>
      </w:ins>
      <w:ins w:id="320" w:author="Paul F. Mueller" w:date="2013-09-18T15:08:00Z">
        <w:r>
          <w:rPr/>
          <w:t xml:space="preserve"> CSS</w:t>
        </w:r>
      </w:ins>
      <w:ins w:id="321" w:author="Paul F. Mueller" w:date="2013-09-18T15:08:00Z">
        <w:del w:id="322" w:author="joltmann" w:date="2013-09-19T09:08:00Z">
          <w:r>
            <w:rPr/>
            <w:delText>A</w:delText>
          </w:r>
        </w:del>
      </w:ins>
      <w:ins w:id="323" w:author="Paul F. Mueller" w:date="2013-09-18T15:08:00Z">
        <w:r>
          <w:rPr/>
          <w:t>.</w:t>
        </w:r>
      </w:ins>
    </w:p>
    <w:p>
      <w:pPr>
        <w:pStyle w:val="TextBody"/>
        <w:rPr>
          <w:ins w:id="326" w:author="Paul F. Mueller" w:date="2013-09-18T16:09:00Z"/>
        </w:rPr>
      </w:pPr>
      <w:r>
        <w:rPr/>
        <w:t xml:space="preserve">For further details on the above and additional features of the technical services refer to another IALA Recommendation </w:t>
      </w:r>
      <w:del w:id="325" w:author="Paul F. Mueller" w:date="2013-09-10T16:12:00Z">
        <w:r>
          <w:rPr/>
          <w:delText xml:space="preserve">(presently being created) </w:delText>
        </w:r>
      </w:del>
      <w:r>
        <w:rPr/>
        <w:t>on the generic service model of a technical service.</w:t>
      </w:r>
    </w:p>
    <w:p>
      <w:pPr>
        <w:pStyle w:val="TextBody"/>
        <w:rPr>
          <w:del w:id="329" w:author="Paul F. Mueller" w:date="2013-09-18T20:19:00Z"/>
        </w:rPr>
      </w:pPr>
      <w:ins w:id="327" w:author="Paul F. Mueller" w:date="2013-09-18T16:09:00Z">
        <w:r>
          <w:rPr/>
          <w:t>The following chapters explain in more detail the options for partial implementation and/or configuration by different national members</w:t>
        </w:r>
      </w:ins>
      <w:ins w:id="328" w:author="Paul F. Mueller" w:date="2013-09-18T16:09:00Z">
        <w:r>
          <w:rPr/>
          <w:t>.</w:t>
        </w:r>
      </w:ins>
    </w:p>
    <w:p>
      <w:pPr>
        <w:pStyle w:val="TextBody"/>
        <w:rPr>
          <w:ins w:id="331" w:author="Paul F. Mueller" w:date="2013-09-18T20:19:00Z"/>
        </w:rPr>
      </w:pPr>
      <w:ins w:id="330" w:author="Paul F. Mueller" w:date="2013-09-18T20:19:00Z">
        <w:r>
          <w:rPr/>
        </w:r>
      </w:ins>
    </w:p>
    <w:p>
      <w:pPr>
        <w:pStyle w:val="TextBody"/>
        <w:rPr>
          <w:del w:id="360" w:author="joltmann" w:date="2013-09-19T09:21:00Z"/>
        </w:rPr>
      </w:pPr>
      <w:ins w:id="332" w:author="Paul F. Mueller" w:date="2013-09-18T20:19:00Z">
        <w:r>
          <w:rPr/>
          <w:t xml:space="preserve">The </w:t>
        </w:r>
      </w:ins>
      <w:ins w:id="333" w:author="Paul F. Mueller" w:date="2013-09-18T16:13:00Z">
        <w:r>
          <w:rPr/>
          <w:t xml:space="preserve">Operational Presentation Surface, </w:t>
        </w:r>
      </w:ins>
      <w:ins w:id="334" w:author="Paul F. Mueller" w:date="2013-09-18T16:21:00Z">
        <w:r>
          <w:rPr/>
          <w:t>the “</w:t>
        </w:r>
      </w:ins>
      <w:ins w:id="335" w:author="Paul F. Mueller" w:date="2013-09-18T16:11:00Z">
        <w:r>
          <w:rPr/>
          <w:t xml:space="preserve">User Front </w:t>
        </w:r>
      </w:ins>
      <w:ins w:id="336" w:author="Paul F. Mueller" w:date="2013-09-18T16:21:00Z">
        <w:r>
          <w:rPr/>
          <w:t>E</w:t>
        </w:r>
      </w:ins>
      <w:ins w:id="337" w:author="Paul F. Mueller" w:date="2013-09-18T16:11:00Z">
        <w:r>
          <w:rPr/>
          <w:t>nd</w:t>
        </w:r>
      </w:ins>
      <w:ins w:id="338" w:author="Paul F. Mueller" w:date="2013-09-18T16:21:00Z">
        <w:r>
          <w:rPr/>
          <w:t>”</w:t>
        </w:r>
      </w:ins>
      <w:ins w:id="339" w:author="Paul F. Mueller" w:date="2013-09-18T16:11:00Z">
        <w:r>
          <w:rPr/>
          <w:t>,</w:t>
        </w:r>
      </w:ins>
      <w:ins w:id="340" w:author="Paul F. Mueller" w:date="2013-09-18T20:19:00Z">
        <w:r>
          <w:rPr/>
          <w:t xml:space="preserve"> was introduced in section 3.1. </w:t>
        </w:r>
      </w:ins>
      <w:ins w:id="341" w:author="Paul F. Mueller" w:date="2013-09-18T16:11:00Z">
        <w:r>
          <w:rPr/>
          <w:t xml:space="preserve"> </w:t>
        </w:r>
      </w:ins>
      <w:ins w:id="342" w:author="Paul F. Mueller" w:date="2013-09-18T20:20:00Z">
        <w:r>
          <w:rPr>
            <w:highlight w:val="yellow"/>
          </w:rPr>
          <w:t>A</w:t>
        </w:r>
      </w:ins>
      <w:ins w:id="343" w:author="Paul F. Mueller" w:date="2013-09-18T16:22:00Z">
        <w:r>
          <w:rPr>
            <w:highlight w:val="yellow"/>
          </w:rPr>
          <w:t xml:space="preserve">s suggested by the </w:t>
        </w:r>
      </w:ins>
      <w:ins w:id="344" w:author="Paul F. Mueller" w:date="2013-09-18T16:11:00Z">
        <w:r>
          <w:rPr>
            <w:highlight w:val="yellow"/>
          </w:rPr>
          <w:t xml:space="preserve">IALA </w:t>
        </w:r>
      </w:ins>
      <w:ins w:id="345" w:author="Paul F. Mueller" w:date="2013-09-18T16:20:00Z">
        <w:r>
          <w:rPr>
            <w:highlight w:val="yellow"/>
          </w:rPr>
          <w:t xml:space="preserve">Guideline </w:t>
        </w:r>
      </w:ins>
      <w:ins w:id="346" w:author="Paul F. Mueller" w:date="2013-09-18T16:20:00Z">
        <w:r>
          <w:rPr>
            <w:i/>
            <w:highlight w:val="yellow"/>
          </w:rPr>
          <w:t xml:space="preserve">Harmonized Portrayal of e-Navigation-related </w:t>
        </w:r>
      </w:ins>
      <w:ins w:id="347" w:author="Paul F. Mueller" w:date="2013-09-18T16:20:00Z">
        <w:commentRangeStart w:id="4"/>
        <w:r>
          <w:rPr>
            <w:i/>
            <w:highlight w:val="yellow"/>
          </w:rPr>
          <w:t>Information</w:t>
        </w:r>
      </w:ins>
      <w:r>
        <w:rPr>
          <w:rStyle w:val="CommentReference"/>
          <w:vanish w:val="false"/>
          <w:lang w:eastAsia="de-DE"/>
        </w:rPr>
      </w:r>
      <w:ins w:id="348" w:author="Paul F. Mueller" w:date="2013-09-18T16:22:00Z">
        <w:commentRangeEnd w:id="4"/>
        <w:r>
          <w:commentReference w:id="4"/>
        </w:r>
        <w:r>
          <w:rPr>
            <w:highlight w:val="yellow"/>
          </w:rPr>
          <w:t>,</w:t>
        </w:r>
      </w:ins>
      <w:ins w:id="349" w:author="Paul F. Mueller" w:date="2013-09-18T16:22:00Z">
        <w:r>
          <w:rPr/>
          <w:t xml:space="preserve"> the architecture can </w:t>
        </w:r>
      </w:ins>
      <w:ins w:id="350" w:author="Paul F. Mueller" w:date="2013-09-18T16:14:00Z">
        <w:r>
          <w:rPr/>
          <w:t>exploit commonalities in functions</w:t>
        </w:r>
      </w:ins>
      <w:ins w:id="351" w:author="Paul F. Mueller" w:date="2013-09-18T16:23:00Z">
        <w:r>
          <w:rPr/>
          <w:t xml:space="preserve">. For instance, </w:t>
        </w:r>
      </w:ins>
      <w:ins w:id="352" w:author="Paul F. Mueller" w:date="2013-09-18T16:14:00Z">
        <w:r>
          <w:rPr/>
          <w:t>“traffic image display” will be required by several operational users, although the configuration settings</w:t>
        </w:r>
      </w:ins>
      <w:ins w:id="353" w:author="Paul F. Mueller" w:date="2013-09-18T20:22:00Z">
        <w:r>
          <w:rPr/>
          <w:t xml:space="preserve"> for each </w:t>
        </w:r>
      </w:ins>
      <w:ins w:id="354" w:author="Paul F. Mueller" w:date="2013-09-18T16:14:00Z">
        <w:r>
          <w:rPr/>
          <w:t>of the operational users may be different (e.g. tactical traffic display vs. strategic traffic display)</w:t>
        </w:r>
      </w:ins>
      <w:ins w:id="355" w:author="Paul F. Mueller" w:date="2013-09-18T16:24:00Z">
        <w:r>
          <w:rPr/>
          <w:t xml:space="preserve">. The concept of </w:t>
        </w:r>
      </w:ins>
      <w:ins w:id="356" w:author="Paul F. Mueller" w:date="2013-09-18T16:14:00Z">
        <w:r>
          <w:rPr/>
          <w:t>Configuration Typ</w:t>
        </w:r>
      </w:ins>
      <w:ins w:id="357" w:author="Paul F. Mueller" w:date="2013-09-18T16:14:00Z">
        <w:r>
          <w:rPr/>
          <w:t>e</w:t>
        </w:r>
      </w:ins>
      <w:ins w:id="358" w:author="Paul F. Mueller" w:date="2013-09-18T16:24:00Z">
        <w:r>
          <w:rPr/>
          <w:t xml:space="preserve"> encapsulates the ability to customize presentation to different users. This concept is shown in Figure 6</w:t>
        </w:r>
      </w:ins>
      <w:ins w:id="359" w:author="Paul F. Mueller" w:date="2013-09-18T16:26:00Z">
        <w:r>
          <w:rPr/>
          <w:t xml:space="preserve"> within the User Interaction Service.</w:t>
        </w:r>
      </w:ins>
    </w:p>
    <w:p>
      <w:pPr>
        <w:pStyle w:val="TextBody"/>
        <w:rPr>
          <w:del w:id="362" w:author="joltmann" w:date="2013-09-19T09:22:00Z"/>
        </w:rPr>
      </w:pPr>
      <w:del w:id="361" w:author="joltmann" w:date="2013-09-19T09:22:00Z">
        <w:r>
          <w:rPr/>
        </w:r>
      </w:del>
    </w:p>
    <w:p>
      <w:pPr>
        <w:pStyle w:val="TextBody"/>
        <w:rPr>
          <w:highlight w:val="cyan"/>
          <w:del w:id="364" w:author="Paul F. Mueller" w:date="2013-09-18T15:22:00Z"/>
        </w:rPr>
      </w:pPr>
      <w:del w:id="363" w:author="Paul F. Mueller" w:date="2013-09-18T15:22:00Z">
        <w:r>
          <w:rPr>
            <w:highlight w:val="cyan"/>
          </w:rPr>
        </w:r>
      </w:del>
    </w:p>
    <w:p>
      <w:pPr>
        <w:pStyle w:val="Bullet1"/>
        <w:numPr>
          <w:ilvl w:val="0"/>
          <w:numId w:val="13"/>
        </w:numPr>
        <w:ind w:left="0" w:hanging="360"/>
        <w:rPr>
          <w:del w:id="366" w:author="Paul F. Mueller" w:date="2013-09-18T15:22:00Z"/>
        </w:rPr>
      </w:pPr>
      <w:del w:id="365" w:author="Paul F. Mueller" w:date="2013-09-18T15:22:00Z">
        <w:r>
          <w:rPr>
            <w:highlight w:val="yellow"/>
          </w:rPr>
          <w:delTex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delText>
        </w:r>
      </w:del>
    </w:p>
    <w:p>
      <w:pPr>
        <w:pStyle w:val="TextBody"/>
        <w:numPr>
          <w:ilvl w:val="0"/>
          <w:numId w:val="13"/>
        </w:numPr>
        <w:ind w:left="0" w:hanging="360"/>
        <w:rPr>
          <w:del w:id="368" w:author="Paul F. Mueller" w:date="2013-09-18T15:14:00Z"/>
        </w:rPr>
      </w:pPr>
      <w:del w:id="367" w:author="Paul F. Mueller" w:date="2013-09-18T15:14:00Z">
        <w:r>
          <w:rPr>
            <w:highlight w:val="yellow"/>
          </w:rPr>
          <w:delText>other building blocks for the system besides technical services: infrastructure (=&gt; dependency on infrastructure already mentioned in 101, here specifically addressed for shore-side); personnel for technical maintenance and system development</w:delText>
        </w:r>
      </w:del>
    </w:p>
    <w:p>
      <w:pPr>
        <w:pStyle w:val="TextBody"/>
        <w:ind w:left="0" w:hanging="0"/>
        <w:rPr>
          <w:highlight w:val="yellow"/>
          <w:del w:id="370" w:author="joltmann" w:date="2013-09-19T09:22:00Z"/>
        </w:rPr>
      </w:pPr>
      <w:del w:id="369" w:author="joltmann" w:date="2013-09-19T09:22:00Z">
        <w:r>
          <w:rPr>
            <w:highlight w:val="yellow"/>
          </w:rPr>
        </w:r>
      </w:del>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del w:id="372" w:author="joltmann" w:date="2013-09-19T09:22:00Z"/>
        </w:rPr>
      </w:pPr>
      <w:del w:id="371" w:author="joltmann" w:date="2013-09-19T09:22:00Z">
        <w:r>
          <w:rPr>
            <w:highlight w:val="yellow"/>
          </w:rPr>
        </w:r>
      </w:del>
    </w:p>
    <w:p>
      <w:pPr>
        <w:pStyle w:val="TextBody"/>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9298305</wp:posOffset>
                </wp:positionH>
                <wp:positionV relativeFrom="paragraph">
                  <wp:posOffset>1721485</wp:posOffset>
                </wp:positionV>
                <wp:extent cx="568325" cy="3474720"/>
                <wp:effectExtent l="0" t="38100" r="0" b="38100"/>
                <wp:wrapTopAndBottom/>
                <wp:docPr id="60"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10241280</wp:posOffset>
                </wp:positionH>
                <wp:positionV relativeFrom="paragraph">
                  <wp:posOffset>4110990</wp:posOffset>
                </wp:positionV>
                <wp:extent cx="419100" cy="635"/>
                <wp:effectExtent l="0" t="64135" r="635" b="62230"/>
                <wp:wrapTopAndBottom/>
                <wp:docPr id="61"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7174230</wp:posOffset>
                </wp:positionH>
                <wp:positionV relativeFrom="paragraph">
                  <wp:posOffset>6425565</wp:posOffset>
                </wp:positionV>
                <wp:extent cx="635" cy="250825"/>
                <wp:effectExtent l="64135" t="635" r="62230" b="0"/>
                <wp:wrapNone/>
                <wp:docPr id="62"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99695</wp:posOffset>
                </wp:positionV>
                <wp:extent cx="6858000" cy="550545"/>
                <wp:effectExtent l="0" t="0" r="0" b="0"/>
                <wp:wrapNone/>
                <wp:docPr id="63" name="Frame21"/>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7">
                <wp:simplePos x="0" y="0"/>
                <wp:positionH relativeFrom="column">
                  <wp:posOffset>6739255</wp:posOffset>
                </wp:positionH>
                <wp:positionV relativeFrom="paragraph">
                  <wp:posOffset>1062990</wp:posOffset>
                </wp:positionV>
                <wp:extent cx="2560320" cy="4060190"/>
                <wp:effectExtent l="6350" t="6350" r="6350" b="6350"/>
                <wp:wrapNone/>
                <wp:docPr id="64"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6146165</wp:posOffset>
                </wp:positionH>
                <wp:positionV relativeFrom="paragraph">
                  <wp:posOffset>1335405</wp:posOffset>
                </wp:positionV>
                <wp:extent cx="593090" cy="3383280"/>
                <wp:effectExtent l="0" t="38100" r="0" b="38100"/>
                <wp:wrapNone/>
                <wp:docPr id="65"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6156960</wp:posOffset>
                </wp:positionH>
                <wp:positionV relativeFrom="paragraph">
                  <wp:posOffset>1335405</wp:posOffset>
                </wp:positionV>
                <wp:extent cx="510540" cy="3783330"/>
                <wp:effectExtent l="0" t="0" r="0" b="173990"/>
                <wp:wrapNone/>
                <wp:docPr id="66"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10674350</wp:posOffset>
                </wp:positionH>
                <wp:positionV relativeFrom="paragraph">
                  <wp:posOffset>1036320</wp:posOffset>
                </wp:positionV>
                <wp:extent cx="2471420" cy="5403215"/>
                <wp:effectExtent l="9525" t="10160" r="9525" b="8890"/>
                <wp:wrapNone/>
                <wp:docPr id="67"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8454390</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8822055</wp:posOffset>
                </wp:positionH>
                <wp:positionV relativeFrom="paragraph">
                  <wp:posOffset>5679440</wp:posOffset>
                </wp:positionV>
                <wp:extent cx="317500" cy="1739265"/>
                <wp:effectExtent l="6350" t="6350" r="6350" b="6350"/>
                <wp:wrapNone/>
                <wp:docPr id="69"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184640</wp:posOffset>
                </wp:positionH>
                <wp:positionV relativeFrom="paragraph">
                  <wp:posOffset>5681980</wp:posOffset>
                </wp:positionV>
                <wp:extent cx="317500" cy="1737995"/>
                <wp:effectExtent l="6350" t="6350" r="6350" b="6350"/>
                <wp:wrapNone/>
                <wp:docPr id="70"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74890</wp:posOffset>
                </wp:positionH>
                <wp:positionV relativeFrom="paragraph">
                  <wp:posOffset>567690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019290</wp:posOffset>
                </wp:positionH>
                <wp:positionV relativeFrom="paragraph">
                  <wp:posOffset>5671820</wp:posOffset>
                </wp:positionV>
                <wp:extent cx="311785" cy="1740535"/>
                <wp:effectExtent l="6350" t="6350" r="6350" b="6350"/>
                <wp:wrapNone/>
                <wp:docPr id="72"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730490</wp:posOffset>
                </wp:positionH>
                <wp:positionV relativeFrom="paragraph">
                  <wp:posOffset>5676900</wp:posOffset>
                </wp:positionV>
                <wp:extent cx="317500" cy="1740535"/>
                <wp:effectExtent l="6350" t="6350" r="635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8085455</wp:posOffset>
                </wp:positionH>
                <wp:positionV relativeFrom="paragraph">
                  <wp:posOffset>5676900</wp:posOffset>
                </wp:positionV>
                <wp:extent cx="317500" cy="1740535"/>
                <wp:effectExtent l="6350" t="6350" r="4699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92805</wp:posOffset>
                </wp:positionH>
                <wp:positionV relativeFrom="paragraph">
                  <wp:posOffset>568833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20190</wp:posOffset>
                </wp:positionH>
                <wp:positionV relativeFrom="paragraph">
                  <wp:posOffset>5676900</wp:posOffset>
                </wp:positionV>
                <wp:extent cx="317500" cy="1740535"/>
                <wp:effectExtent l="6350" t="6350" r="6350" b="6350"/>
                <wp:wrapNone/>
                <wp:docPr id="76"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74520</wp:posOffset>
                </wp:positionH>
                <wp:positionV relativeFrom="paragraph">
                  <wp:posOffset>5626100</wp:posOffset>
                </wp:positionV>
                <wp:extent cx="281305" cy="1757680"/>
                <wp:effectExtent l="6350" t="6350" r="6350" b="6350"/>
                <wp:wrapNone/>
                <wp:docPr id="7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761740</wp:posOffset>
                </wp:positionH>
                <wp:positionV relativeFrom="paragraph">
                  <wp:posOffset>5628640</wp:posOffset>
                </wp:positionV>
                <wp:extent cx="283845" cy="1757680"/>
                <wp:effectExtent l="6350" t="6350" r="6350" b="6350"/>
                <wp:wrapNone/>
                <wp:docPr id="78"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006090</wp:posOffset>
                </wp:positionH>
                <wp:positionV relativeFrom="paragraph">
                  <wp:posOffset>5688330</wp:posOffset>
                </wp:positionV>
                <wp:extent cx="343535" cy="1757680"/>
                <wp:effectExtent l="6350" t="6350" r="6350" b="6350"/>
                <wp:wrapNone/>
                <wp:docPr id="79"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71110</wp:posOffset>
                </wp:positionH>
                <wp:positionV relativeFrom="paragraph">
                  <wp:posOffset>5730240</wp:posOffset>
                </wp:positionV>
                <wp:extent cx="386080" cy="1757680"/>
                <wp:effectExtent l="6350" t="6350" r="14605" b="6350"/>
                <wp:wrapNone/>
                <wp:docPr id="80"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644140</wp:posOffset>
                </wp:positionH>
                <wp:positionV relativeFrom="paragraph">
                  <wp:posOffset>5661660</wp:posOffset>
                </wp:positionV>
                <wp:extent cx="317500" cy="1757680"/>
                <wp:effectExtent l="6350" t="6350" r="6350" b="6350"/>
                <wp:wrapNone/>
                <wp:docPr id="81"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654800</wp:posOffset>
                </wp:positionH>
                <wp:positionV relativeFrom="paragraph">
                  <wp:posOffset>5652770</wp:posOffset>
                </wp:positionV>
                <wp:extent cx="307975" cy="1757680"/>
                <wp:effectExtent l="6350" t="6350" r="6350" b="6350"/>
                <wp:wrapNone/>
                <wp:docPr id="82"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269355</wp:posOffset>
                </wp:positionH>
                <wp:positionV relativeFrom="paragraph">
                  <wp:posOffset>5687060</wp:posOffset>
                </wp:positionV>
                <wp:extent cx="342900" cy="1757680"/>
                <wp:effectExtent l="6350" t="6350" r="6350" b="6350"/>
                <wp:wrapNone/>
                <wp:docPr id="83"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92582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5107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439920</wp:posOffset>
                </wp:positionH>
                <wp:positionV relativeFrom="paragraph">
                  <wp:posOffset>5626100</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104640</wp:posOffset>
                </wp:positionH>
                <wp:positionV relativeFrom="paragraph">
                  <wp:posOffset>5630545</wp:posOffset>
                </wp:positionV>
                <wp:extent cx="281305" cy="1757680"/>
                <wp:effectExtent l="6350" t="6350" r="6350" b="6350"/>
                <wp:wrapNone/>
                <wp:docPr id="8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37105</wp:posOffset>
                </wp:positionH>
                <wp:positionV relativeFrom="paragraph">
                  <wp:posOffset>5687060</wp:posOffset>
                </wp:positionV>
                <wp:extent cx="342900" cy="1757680"/>
                <wp:effectExtent l="6350" t="6350" r="6350" b="6350"/>
                <wp:wrapNone/>
                <wp:docPr id="88"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6">
                <wp:simplePos x="0" y="0"/>
                <wp:positionH relativeFrom="column">
                  <wp:posOffset>5764530</wp:posOffset>
                </wp:positionH>
                <wp:positionV relativeFrom="paragraph">
                  <wp:posOffset>811530</wp:posOffset>
                </wp:positionV>
                <wp:extent cx="4486275" cy="5438775"/>
                <wp:effectExtent l="10160" t="10160" r="9525" b="9525"/>
                <wp:wrapNone/>
                <wp:docPr id="89"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474470</wp:posOffset>
                </wp:positionH>
                <wp:positionV relativeFrom="paragraph">
                  <wp:posOffset>4496435</wp:posOffset>
                </wp:positionV>
                <wp:extent cx="731520" cy="568960"/>
                <wp:effectExtent l="0" t="9525" r="0" b="7620"/>
                <wp:wrapNone/>
                <wp:docPr id="90"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755630</wp:posOffset>
                </wp:positionH>
                <wp:positionV relativeFrom="paragraph">
                  <wp:posOffset>6464935</wp:posOffset>
                </wp:positionV>
                <wp:extent cx="441960" cy="394970"/>
                <wp:effectExtent l="0" t="0" r="0" b="424815"/>
                <wp:wrapNone/>
                <wp:docPr id="91"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1515</wp:posOffset>
                </wp:positionH>
                <wp:positionV relativeFrom="paragraph">
                  <wp:posOffset>1250315</wp:posOffset>
                </wp:positionV>
                <wp:extent cx="2770505" cy="418465"/>
                <wp:effectExtent l="6350" t="6350" r="0" b="219075"/>
                <wp:wrapNone/>
                <wp:docPr id="92"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5389880</wp:posOffset>
                </wp:positionV>
                <wp:extent cx="2769870" cy="441960"/>
                <wp:effectExtent l="6350" t="6350" r="0" b="0"/>
                <wp:wrapNone/>
                <wp:docPr id="93"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554220</wp:posOffset>
                </wp:positionV>
                <wp:extent cx="2801620" cy="454025"/>
                <wp:effectExtent l="6350" t="6350" r="0" b="0"/>
                <wp:wrapNone/>
                <wp:docPr id="94"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4138295</wp:posOffset>
                </wp:positionV>
                <wp:extent cx="2771140" cy="440055"/>
                <wp:effectExtent l="6350" t="6350" r="0" b="81915"/>
                <wp:wrapNone/>
                <wp:docPr id="95"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72427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330644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889250</wp:posOffset>
                </wp:positionV>
                <wp:extent cx="2769870" cy="418465"/>
                <wp:effectExtent l="6350" t="6350" r="0" b="6350"/>
                <wp:wrapNone/>
                <wp:docPr id="98"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05930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1641475</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2481580</wp:posOffset>
                </wp:positionV>
                <wp:extent cx="2771140" cy="441960"/>
                <wp:effectExtent l="6350" t="6350" r="0" b="0"/>
                <wp:wrapNone/>
                <wp:docPr id="101"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0850880</wp:posOffset>
                </wp:positionH>
                <wp:positionV relativeFrom="paragraph">
                  <wp:posOffset>4972050</wp:posOffset>
                </wp:positionV>
                <wp:extent cx="3816350" cy="442595"/>
                <wp:effectExtent l="6350" t="6350" r="0" b="60960"/>
                <wp:wrapNone/>
                <wp:docPr id="102"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811530</wp:posOffset>
                </wp:positionV>
                <wp:extent cx="3472815" cy="396875"/>
                <wp:effectExtent l="6350" t="6350" r="0" b="367665"/>
                <wp:wrapNone/>
                <wp:docPr id="103"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177290</wp:posOffset>
                </wp:positionV>
                <wp:extent cx="3472815" cy="401955"/>
                <wp:effectExtent l="6350" t="6350" r="0" b="367665"/>
                <wp:wrapNone/>
                <wp:docPr id="104"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908810</wp:posOffset>
                </wp:positionV>
                <wp:extent cx="3472815" cy="375920"/>
                <wp:effectExtent l="6350" t="6350" r="0" b="367665"/>
                <wp:wrapNone/>
                <wp:docPr id="105"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274570</wp:posOffset>
                </wp:positionV>
                <wp:extent cx="3472815" cy="415290"/>
                <wp:effectExtent l="6350" t="6350" r="0" b="367665"/>
                <wp:wrapNone/>
                <wp:docPr id="106"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2640330</wp:posOffset>
                </wp:positionV>
                <wp:extent cx="3472815" cy="396875"/>
                <wp:effectExtent l="6350" t="6350" r="0" b="3676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1543050</wp:posOffset>
                </wp:positionV>
                <wp:extent cx="3472815" cy="378460"/>
                <wp:effectExtent l="6350" t="6350" r="0" b="367665"/>
                <wp:wrapNone/>
                <wp:docPr id="108"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103370</wp:posOffset>
                </wp:positionV>
                <wp:extent cx="3470910" cy="394970"/>
                <wp:effectExtent l="6350" t="6350" r="0" b="367665"/>
                <wp:wrapNone/>
                <wp:docPr id="109"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737610</wp:posOffset>
                </wp:positionV>
                <wp:extent cx="3472815" cy="394335"/>
                <wp:effectExtent l="6350" t="6350" r="0" b="367665"/>
                <wp:wrapNone/>
                <wp:docPr id="110"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7745</wp:posOffset>
                </wp:positionH>
                <wp:positionV relativeFrom="paragraph">
                  <wp:posOffset>4505960</wp:posOffset>
                </wp:positionV>
                <wp:extent cx="3470910" cy="378460"/>
                <wp:effectExtent l="6350" t="15875" r="0" b="367665"/>
                <wp:wrapNone/>
                <wp:docPr id="111"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3357245</wp:posOffset>
                </wp:positionV>
                <wp:extent cx="3472815" cy="429260"/>
                <wp:effectExtent l="6350" t="6350" r="0" b="367665"/>
                <wp:wrapNone/>
                <wp:docPr id="112"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5840</wp:posOffset>
                </wp:positionH>
                <wp:positionV relativeFrom="paragraph">
                  <wp:posOffset>3006090</wp:posOffset>
                </wp:positionV>
                <wp:extent cx="3472815" cy="415290"/>
                <wp:effectExtent l="6350" t="6350" r="0" b="367665"/>
                <wp:wrapNone/>
                <wp:docPr id="113"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24383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2272030</wp:posOffset>
                </wp:positionH>
                <wp:positionV relativeFrom="paragraph">
                  <wp:posOffset>5622290</wp:posOffset>
                </wp:positionV>
                <wp:extent cx="3470910" cy="378460"/>
                <wp:effectExtent l="6350" t="15875" r="0" b="367665"/>
                <wp:wrapNone/>
                <wp:docPr id="115"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1647825</wp:posOffset>
                </wp:positionH>
                <wp:positionV relativeFrom="paragraph">
                  <wp:posOffset>6510020</wp:posOffset>
                </wp:positionV>
                <wp:extent cx="8216265" cy="274955"/>
                <wp:effectExtent l="10160" t="8890" r="9525" b="0"/>
                <wp:wrapNone/>
                <wp:docPr id="116"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1634490</wp:posOffset>
                </wp:positionH>
                <wp:positionV relativeFrom="paragraph">
                  <wp:posOffset>5182235</wp:posOffset>
                </wp:positionV>
                <wp:extent cx="457200" cy="342900"/>
                <wp:effectExtent l="9525" t="9525" r="10160" b="10160"/>
                <wp:wrapNone/>
                <wp:docPr id="117"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272030</wp:posOffset>
                </wp:positionH>
                <wp:positionV relativeFrom="paragraph">
                  <wp:posOffset>6016625</wp:posOffset>
                </wp:positionV>
                <wp:extent cx="3472815" cy="396875"/>
                <wp:effectExtent l="6350" t="6350" r="0" b="367665"/>
                <wp:wrapNone/>
                <wp:docPr id="118"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1">
                <wp:simplePos x="0" y="0"/>
                <wp:positionH relativeFrom="column">
                  <wp:posOffset>1384935</wp:posOffset>
                </wp:positionH>
                <wp:positionV relativeFrom="paragraph">
                  <wp:posOffset>631190</wp:posOffset>
                </wp:positionV>
                <wp:extent cx="592455" cy="3213735"/>
                <wp:effectExtent l="0" t="0" r="0" b="635"/>
                <wp:wrapNone/>
                <wp:docPr id="119"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column">
                  <wp:posOffset>-80010</wp:posOffset>
                </wp:positionH>
                <wp:positionV relativeFrom="paragraph">
                  <wp:posOffset>5275580</wp:posOffset>
                </wp:positionV>
                <wp:extent cx="1600835" cy="1278255"/>
                <wp:effectExtent l="0" t="0" r="0" b="0"/>
                <wp:wrapNone/>
                <wp:docPr id="120"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1405890</wp:posOffset>
                </wp:positionH>
                <wp:positionV relativeFrom="paragraph">
                  <wp:posOffset>5410835</wp:posOffset>
                </wp:positionV>
                <wp:extent cx="729615" cy="477520"/>
                <wp:effectExtent l="10160" t="9525" r="10160" b="10795"/>
                <wp:wrapNone/>
                <wp:docPr id="121"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68700</wp:posOffset>
                </wp:positionH>
                <wp:positionV relativeFrom="paragraph">
                  <wp:posOffset>-1421130</wp:posOffset>
                </wp:positionV>
                <wp:extent cx="4801235" cy="366395"/>
                <wp:effectExtent l="0" t="0" r="0" b="0"/>
                <wp:wrapNone/>
                <wp:docPr id="122"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0</wp:posOffset>
                </wp:positionH>
                <wp:positionV relativeFrom="paragraph">
                  <wp:posOffset>-1009650</wp:posOffset>
                </wp:positionV>
                <wp:extent cx="4206875" cy="366395"/>
                <wp:effectExtent l="0" t="0" r="0" b="0"/>
                <wp:wrapNone/>
                <wp:docPr id="123"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80010</wp:posOffset>
                </wp:positionH>
                <wp:positionV relativeFrom="paragraph">
                  <wp:posOffset>566420</wp:posOffset>
                </wp:positionV>
                <wp:extent cx="1828800" cy="457200"/>
                <wp:effectExtent l="0" t="0" r="0" b="0"/>
                <wp:wrapNone/>
                <wp:docPr id="124"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578590</wp:posOffset>
                </wp:positionH>
                <wp:positionV relativeFrom="paragraph">
                  <wp:posOffset>7496175</wp:posOffset>
                </wp:positionV>
                <wp:extent cx="1943100" cy="1102995"/>
                <wp:effectExtent l="9525" t="0" r="0" b="0"/>
                <wp:wrapNone/>
                <wp:docPr id="125"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11692890</wp:posOffset>
                </wp:positionH>
                <wp:positionV relativeFrom="paragraph">
                  <wp:posOffset>7068185</wp:posOffset>
                </wp:positionV>
                <wp:extent cx="4445" cy="437515"/>
                <wp:effectExtent l="38100" t="1270" r="37465" b="0"/>
                <wp:wrapNone/>
                <wp:docPr id="126"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9690735</wp:posOffset>
                </wp:positionH>
                <wp:positionV relativeFrom="paragraph">
                  <wp:posOffset>7424420</wp:posOffset>
                </wp:positionV>
                <wp:extent cx="1986280" cy="944245"/>
                <wp:effectExtent l="9525" t="0" r="0" b="110490"/>
                <wp:wrapNone/>
                <wp:docPr id="127"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9864090</wp:posOffset>
                </wp:positionH>
                <wp:positionV relativeFrom="paragraph">
                  <wp:posOffset>7081520</wp:posOffset>
                </wp:positionV>
                <wp:extent cx="4445" cy="437515"/>
                <wp:effectExtent l="38100" t="635" r="37465" b="0"/>
                <wp:wrapNone/>
                <wp:docPr id="128"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494655</wp:posOffset>
                </wp:positionH>
                <wp:positionV relativeFrom="paragraph">
                  <wp:posOffset>5728970</wp:posOffset>
                </wp:positionV>
                <wp:extent cx="386080" cy="1757680"/>
                <wp:effectExtent l="6350" t="6350" r="6350" b="6350"/>
                <wp:wrapNone/>
                <wp:docPr id="12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831350011" r:id="rId132"/>
        </w:object>
        <mc:AlternateContent>
          <mc:Choice Requires="wpg">
            <w:drawing>
              <wp:anchor behindDoc="0" distT="0" distB="0" distL="114935" distR="114935" simplePos="0" locked="0" layoutInCell="0" allowOverlap="1" relativeHeight="109">
                <wp:simplePos x="0" y="0"/>
                <wp:positionH relativeFrom="column">
                  <wp:posOffset>605790</wp:posOffset>
                </wp:positionH>
                <wp:positionV relativeFrom="paragraph">
                  <wp:posOffset>965200</wp:posOffset>
                </wp:positionV>
                <wp:extent cx="996950" cy="447040"/>
                <wp:effectExtent l="0" t="0" r="0" b="0"/>
                <wp:wrapNone/>
                <wp:docPr id="130"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10321290</wp:posOffset>
                </wp:positionH>
                <wp:positionV relativeFrom="paragraph">
                  <wp:posOffset>8115935</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78690</wp:posOffset>
                </wp:positionH>
                <wp:positionV relativeFrom="paragraph">
                  <wp:posOffset>8125460</wp:posOffset>
                </wp:positionV>
                <wp:extent cx="0" cy="342900"/>
                <wp:effectExtent l="38100" t="0" r="3810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104140</wp:posOffset>
                </wp:positionH>
                <wp:positionV relativeFrom="paragraph">
                  <wp:posOffset>1320165</wp:posOffset>
                </wp:positionV>
                <wp:extent cx="1739265" cy="4131945"/>
                <wp:effectExtent l="0" t="0" r="0" b="10160"/>
                <wp:wrapNone/>
                <wp:docPr id="133"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34" name="Frame72"/>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35" name="Frame70"/>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36" name="Frame7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3255</wp:posOffset>
                </wp:positionH>
                <wp:positionV relativeFrom="paragraph">
                  <wp:posOffset>991235</wp:posOffset>
                </wp:positionV>
                <wp:extent cx="2286000" cy="508000"/>
                <wp:effectExtent l="0" t="0" r="0" b="0"/>
                <wp:wrapNone/>
                <wp:docPr id="137" name="Frame68"/>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8910320</wp:posOffset>
                </wp:positionV>
                <wp:extent cx="12915900" cy="1072515"/>
                <wp:effectExtent l="0" t="0" r="0" b="0"/>
                <wp:wrapNone/>
                <wp:docPr id="138" name="Frame27"/>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3"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4"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07390</wp:posOffset>
                </wp:positionH>
                <wp:positionV relativeFrom="paragraph">
                  <wp:posOffset>953135</wp:posOffset>
                </wp:positionV>
                <wp:extent cx="965835" cy="365760"/>
                <wp:effectExtent l="0" t="0" r="0" b="0"/>
                <wp:wrapNone/>
                <wp:docPr id="139" name="Frame6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67365</wp:posOffset>
                </wp:positionH>
                <wp:positionV relativeFrom="paragraph">
                  <wp:posOffset>6172835</wp:posOffset>
                </wp:positionV>
                <wp:extent cx="443230" cy="276225"/>
                <wp:effectExtent l="0" t="0" r="0" b="0"/>
                <wp:wrapNone/>
                <wp:docPr id="140" name="Frame26"/>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702030</wp:posOffset>
                </wp:positionH>
                <wp:positionV relativeFrom="paragraph">
                  <wp:posOffset>6307455</wp:posOffset>
                </wp:positionV>
                <wp:extent cx="965835" cy="365760"/>
                <wp:effectExtent l="0" t="0" r="0" b="0"/>
                <wp:wrapNone/>
                <wp:docPr id="141"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0190</wp:posOffset>
                </wp:positionH>
                <wp:positionV relativeFrom="paragraph">
                  <wp:posOffset>5410835</wp:posOffset>
                </wp:positionV>
                <wp:extent cx="800100" cy="342900"/>
                <wp:effectExtent l="0" t="0" r="0" b="0"/>
                <wp:wrapNone/>
                <wp:docPr id="142" name="Frame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34990</wp:posOffset>
                </wp:positionH>
                <wp:positionV relativeFrom="paragraph">
                  <wp:posOffset>5938520</wp:posOffset>
                </wp:positionV>
                <wp:extent cx="4686300" cy="405130"/>
                <wp:effectExtent l="0" t="0" r="0" b="0"/>
                <wp:wrapNone/>
                <wp:docPr id="143" name="Frame69"/>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5824220</wp:posOffset>
                </wp:positionV>
                <wp:extent cx="800100" cy="342900"/>
                <wp:effectExtent l="0" t="0" r="0" b="0"/>
                <wp:wrapNone/>
                <wp:docPr id="144" name="Frame7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29140</wp:posOffset>
                </wp:positionH>
                <wp:positionV relativeFrom="paragraph">
                  <wp:posOffset>8446770</wp:posOffset>
                </wp:positionV>
                <wp:extent cx="1498600" cy="399415"/>
                <wp:effectExtent l="0" t="0" r="0" b="0"/>
                <wp:wrapNone/>
                <wp:docPr id="145" name="Frame6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692890</wp:posOffset>
                </wp:positionH>
                <wp:positionV relativeFrom="paragraph">
                  <wp:posOffset>7011035</wp:posOffset>
                </wp:positionV>
                <wp:extent cx="1485900" cy="571500"/>
                <wp:effectExtent l="0" t="0" r="0" b="0"/>
                <wp:wrapNone/>
                <wp:docPr id="146" name="Frame6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857740</wp:posOffset>
                </wp:positionH>
                <wp:positionV relativeFrom="paragraph">
                  <wp:posOffset>7011035</wp:posOffset>
                </wp:positionV>
                <wp:extent cx="1485900" cy="571500"/>
                <wp:effectExtent l="0" t="0" r="0" b="0"/>
                <wp:wrapNone/>
                <wp:docPr id="147"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993630</wp:posOffset>
                </wp:positionH>
                <wp:positionV relativeFrom="paragraph">
                  <wp:posOffset>6560185</wp:posOffset>
                </wp:positionV>
                <wp:extent cx="350520" cy="336550"/>
                <wp:effectExtent l="0" t="0" r="0" b="0"/>
                <wp:wrapNone/>
                <wp:docPr id="148" name="Frame63"/>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2240</wp:posOffset>
                </wp:positionH>
                <wp:positionV relativeFrom="paragraph">
                  <wp:posOffset>8446770</wp:posOffset>
                </wp:positionV>
                <wp:extent cx="1498600" cy="399415"/>
                <wp:effectExtent l="0" t="0" r="0" b="0"/>
                <wp:wrapNone/>
                <wp:docPr id="149"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62990</wp:posOffset>
                </wp:positionH>
                <wp:positionV relativeFrom="paragraph">
                  <wp:posOffset>6782435</wp:posOffset>
                </wp:positionV>
                <wp:extent cx="800100" cy="228600"/>
                <wp:effectExtent l="0" t="0" r="0" b="0"/>
                <wp:wrapNone/>
                <wp:docPr id="150"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87340</wp:posOffset>
                </wp:positionH>
                <wp:positionV relativeFrom="paragraph">
                  <wp:posOffset>5839460</wp:posOffset>
                </wp:positionV>
                <wp:extent cx="571500" cy="228600"/>
                <wp:effectExtent l="0" t="0" r="0" b="0"/>
                <wp:wrapNone/>
                <wp:docPr id="15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30415</wp:posOffset>
                </wp:positionH>
                <wp:positionV relativeFrom="paragraph">
                  <wp:posOffset>6239510</wp:posOffset>
                </wp:positionV>
                <wp:extent cx="571500" cy="228600"/>
                <wp:effectExtent l="0" t="0" r="0" b="0"/>
                <wp:wrapNone/>
                <wp:docPr id="152"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35565</wp:posOffset>
                </wp:positionH>
                <wp:positionV relativeFrom="paragraph">
                  <wp:posOffset>3705860</wp:posOffset>
                </wp:positionV>
                <wp:extent cx="571500" cy="228600"/>
                <wp:effectExtent l="0" t="0" r="0" b="0"/>
                <wp:wrapNone/>
                <wp:docPr id="153"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4477385</wp:posOffset>
                </wp:positionV>
                <wp:extent cx="571500" cy="228600"/>
                <wp:effectExtent l="0" t="0" r="0" b="0"/>
                <wp:wrapNone/>
                <wp:docPr id="154"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092190</wp:posOffset>
                </wp:positionH>
                <wp:positionV relativeFrom="paragraph">
                  <wp:posOffset>1124585</wp:posOffset>
                </wp:positionV>
                <wp:extent cx="571500" cy="228600"/>
                <wp:effectExtent l="0" t="0" r="0" b="0"/>
                <wp:wrapNone/>
                <wp:docPr id="155"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740265</wp:posOffset>
                </wp:positionH>
                <wp:positionV relativeFrom="paragraph">
                  <wp:posOffset>6887210</wp:posOffset>
                </wp:positionV>
                <wp:extent cx="571500" cy="228600"/>
                <wp:effectExtent l="0" t="0" r="0" b="0"/>
                <wp:wrapNone/>
                <wp:docPr id="156"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578590</wp:posOffset>
                </wp:positionH>
                <wp:positionV relativeFrom="paragraph">
                  <wp:posOffset>6877685</wp:posOffset>
                </wp:positionV>
                <wp:extent cx="571500" cy="228600"/>
                <wp:effectExtent l="0" t="0" r="0" b="0"/>
                <wp:wrapNone/>
                <wp:docPr id="157"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11240</wp:posOffset>
                </wp:positionH>
                <wp:positionV relativeFrom="paragraph">
                  <wp:posOffset>3858260</wp:posOffset>
                </wp:positionV>
                <wp:extent cx="571500" cy="228600"/>
                <wp:effectExtent l="0" t="0" r="0" b="0"/>
                <wp:wrapNone/>
                <wp:docPr id="158"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20765</wp:posOffset>
                </wp:positionH>
                <wp:positionV relativeFrom="paragraph">
                  <wp:posOffset>3124835</wp:posOffset>
                </wp:positionV>
                <wp:extent cx="571500" cy="228600"/>
                <wp:effectExtent l="0" t="0" r="0" b="0"/>
                <wp:wrapNone/>
                <wp:docPr id="159"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2581910</wp:posOffset>
                </wp:positionV>
                <wp:extent cx="571500" cy="228600"/>
                <wp:effectExtent l="0" t="0" r="0" b="0"/>
                <wp:wrapNone/>
                <wp:docPr id="160"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92190</wp:posOffset>
                </wp:positionH>
                <wp:positionV relativeFrom="paragraph">
                  <wp:posOffset>1848485</wp:posOffset>
                </wp:positionV>
                <wp:extent cx="571500" cy="228600"/>
                <wp:effectExtent l="0" t="0" r="0" b="0"/>
                <wp:wrapNone/>
                <wp:docPr id="161"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77815</wp:posOffset>
                </wp:positionH>
                <wp:positionV relativeFrom="paragraph">
                  <wp:posOffset>3924935</wp:posOffset>
                </wp:positionV>
                <wp:extent cx="571500" cy="228600"/>
                <wp:effectExtent l="0" t="0" r="0" b="0"/>
                <wp:wrapNone/>
                <wp:docPr id="162"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629285</wp:posOffset>
                </wp:positionV>
                <wp:extent cx="571500" cy="228600"/>
                <wp:effectExtent l="0" t="0" r="0" b="0"/>
                <wp:wrapNone/>
                <wp:docPr id="163"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87340</wp:posOffset>
                </wp:positionH>
                <wp:positionV relativeFrom="paragraph">
                  <wp:posOffset>3201035</wp:posOffset>
                </wp:positionV>
                <wp:extent cx="571500" cy="228600"/>
                <wp:effectExtent l="0" t="0" r="0" b="0"/>
                <wp:wrapNone/>
                <wp:docPr id="164"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96865</wp:posOffset>
                </wp:positionH>
                <wp:positionV relativeFrom="paragraph">
                  <wp:posOffset>2820035</wp:posOffset>
                </wp:positionV>
                <wp:extent cx="571500" cy="228600"/>
                <wp:effectExtent l="0" t="0" r="0" b="0"/>
                <wp:wrapNone/>
                <wp:docPr id="165"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2086610</wp:posOffset>
                </wp:positionV>
                <wp:extent cx="571500" cy="228600"/>
                <wp:effectExtent l="0" t="0" r="0" b="0"/>
                <wp:wrapNone/>
                <wp:docPr id="166"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1362710</wp:posOffset>
                </wp:positionV>
                <wp:extent cx="571500" cy="228600"/>
                <wp:effectExtent l="0" t="0" r="0" b="0"/>
                <wp:wrapNone/>
                <wp:docPr id="167" name="Frame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68290</wp:posOffset>
                </wp:positionH>
                <wp:positionV relativeFrom="paragraph">
                  <wp:posOffset>4315460</wp:posOffset>
                </wp:positionV>
                <wp:extent cx="571500" cy="228600"/>
                <wp:effectExtent l="0" t="0" r="0" b="0"/>
                <wp:wrapNone/>
                <wp:docPr id="168"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991235</wp:posOffset>
                </wp:positionV>
                <wp:extent cx="571500" cy="228600"/>
                <wp:effectExtent l="0" t="0" r="0" b="0"/>
                <wp:wrapNone/>
                <wp:docPr id="169"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4686935</wp:posOffset>
                </wp:positionV>
                <wp:extent cx="571500" cy="228600"/>
                <wp:effectExtent l="0" t="0" r="0" b="0"/>
                <wp:wrapNone/>
                <wp:docPr id="170"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96865</wp:posOffset>
                </wp:positionH>
                <wp:positionV relativeFrom="paragraph">
                  <wp:posOffset>3562985</wp:posOffset>
                </wp:positionV>
                <wp:extent cx="571500" cy="228600"/>
                <wp:effectExtent l="0" t="0" r="0" b="0"/>
                <wp:wrapNone/>
                <wp:docPr id="171"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2448560</wp:posOffset>
                </wp:positionV>
                <wp:extent cx="571500" cy="228600"/>
                <wp:effectExtent l="0" t="0" r="0" b="0"/>
                <wp:wrapNone/>
                <wp:docPr id="172"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49240</wp:posOffset>
                </wp:positionH>
                <wp:positionV relativeFrom="paragraph">
                  <wp:posOffset>1734185</wp:posOffset>
                </wp:positionV>
                <wp:extent cx="571500" cy="228600"/>
                <wp:effectExtent l="0" t="0" r="0" b="0"/>
                <wp:wrapNone/>
                <wp:docPr id="173"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048885</wp:posOffset>
                </wp:positionV>
                <wp:extent cx="571500" cy="228600"/>
                <wp:effectExtent l="0" t="0" r="0" b="0"/>
                <wp:wrapNone/>
                <wp:docPr id="174"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06390</wp:posOffset>
                </wp:positionH>
                <wp:positionV relativeFrom="paragraph">
                  <wp:posOffset>5410835</wp:posOffset>
                </wp:positionV>
                <wp:extent cx="571500" cy="228600"/>
                <wp:effectExtent l="0" t="0" r="0" b="0"/>
                <wp:wrapNone/>
                <wp:docPr id="175"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15440</wp:posOffset>
                </wp:positionH>
                <wp:positionV relativeFrom="paragraph">
                  <wp:posOffset>1667510</wp:posOffset>
                </wp:positionV>
                <wp:extent cx="571500" cy="228600"/>
                <wp:effectExtent l="0" t="0" r="0" b="0"/>
                <wp:wrapNone/>
                <wp:docPr id="176"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4820285</wp:posOffset>
                </wp:positionV>
                <wp:extent cx="571500" cy="228600"/>
                <wp:effectExtent l="0" t="0" r="0" b="0"/>
                <wp:wrapNone/>
                <wp:docPr id="177"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1353185</wp:posOffset>
                </wp:positionV>
                <wp:extent cx="571500" cy="228600"/>
                <wp:effectExtent l="0" t="0" r="0" b="0"/>
                <wp:wrapNone/>
                <wp:docPr id="178"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25940</wp:posOffset>
                </wp:positionH>
                <wp:positionV relativeFrom="paragraph">
                  <wp:posOffset>4086860</wp:posOffset>
                </wp:positionV>
                <wp:extent cx="571500" cy="228600"/>
                <wp:effectExtent l="0" t="0" r="0" b="0"/>
                <wp:wrapNone/>
                <wp:docPr id="179"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35465</wp:posOffset>
                </wp:positionH>
                <wp:positionV relativeFrom="paragraph">
                  <wp:posOffset>3353435</wp:posOffset>
                </wp:positionV>
                <wp:extent cx="571500" cy="228600"/>
                <wp:effectExtent l="0" t="0" r="0" b="0"/>
                <wp:wrapNone/>
                <wp:docPr id="180"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810510</wp:posOffset>
                </wp:positionV>
                <wp:extent cx="571500" cy="228600"/>
                <wp:effectExtent l="0" t="0" r="0" b="0"/>
                <wp:wrapNone/>
                <wp:docPr id="181"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406890</wp:posOffset>
                </wp:positionH>
                <wp:positionV relativeFrom="paragraph">
                  <wp:posOffset>2077085</wp:posOffset>
                </wp:positionV>
                <wp:extent cx="571500" cy="228600"/>
                <wp:effectExtent l="0" t="0" r="0" b="0"/>
                <wp:wrapNone/>
                <wp:docPr id="182"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591290</wp:posOffset>
                </wp:positionH>
                <wp:positionV relativeFrom="paragraph">
                  <wp:posOffset>6115685</wp:posOffset>
                </wp:positionV>
                <wp:extent cx="1600200" cy="342900"/>
                <wp:effectExtent l="0" t="0" r="0" b="0"/>
                <wp:wrapNone/>
                <wp:docPr id="183" name="Frame2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5895</wp:posOffset>
                </wp:positionH>
                <wp:positionV relativeFrom="paragraph">
                  <wp:posOffset>7061835</wp:posOffset>
                </wp:positionV>
                <wp:extent cx="1369695" cy="618490"/>
                <wp:effectExtent l="0" t="0" r="0" b="0"/>
                <wp:wrapNone/>
                <wp:docPr id="184" name="Frame24"/>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060</wp:posOffset>
                </wp:positionH>
                <wp:positionV relativeFrom="paragraph">
                  <wp:posOffset>4985385</wp:posOffset>
                </wp:positionV>
                <wp:extent cx="1591310" cy="254000"/>
                <wp:effectExtent l="0" t="0" r="0" b="0"/>
                <wp:wrapNone/>
                <wp:docPr id="185" name="Frame22"/>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371600</wp:posOffset>
                </wp:positionH>
                <wp:positionV relativeFrom="paragraph">
                  <wp:posOffset>113030</wp:posOffset>
                </wp:positionV>
                <wp:extent cx="12001500" cy="7819390"/>
                <wp:effectExtent l="14605" t="14605" r="14605" b="14605"/>
                <wp:wrapNone/>
                <wp:docPr id="186"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4386580</wp:posOffset>
                </wp:positionV>
                <wp:extent cx="3470910" cy="378460"/>
                <wp:effectExtent l="6350" t="15875" r="0" b="367665"/>
                <wp:wrapNone/>
                <wp:docPr id="187"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del w:id="376" w:author="Paul F. Mueller" w:date="2013-09-10T16:19:00Z"/>
        </w:rPr>
      </w:pPr>
      <w:del w:id="375" w:author="Paul F. Mueller" w:date="2013-09-10T16:19:00Z">
        <w:r>
          <w:rPr>
            <w:highlight w:val="yellow"/>
          </w:rPr>
          <w:delText>--- introduce a description of the individual technical e-Navigation services in a short manner (few sentences each)</w:delText>
        </w:r>
      </w:del>
    </w:p>
    <w:p>
      <w:pPr>
        <w:pStyle w:val="TextBody"/>
        <w:rPr>
          <w:ins w:id="388" w:author="joltmann" w:date="2013-09-19T10:25:00Z"/>
        </w:rPr>
      </w:pPr>
      <w:ins w:id="377" w:author="Paul F. Mueller" w:date="2013-09-10T16:19:00Z">
        <w:del w:id="378" w:author="joltmann" w:date="2013-09-19T10:24:00Z">
          <w:commentRangeStart w:id="5"/>
          <w:r>
            <w:rPr>
              <w:highlight w:val="cyan"/>
            </w:rPr>
            <w:delText>Did we cover all this??</w:delText>
          </w:r>
        </w:del>
      </w:ins>
      <w:ins w:id="379" w:author="joltmann" w:date="2013-09-16T08:40:00Z">
        <w:r>
          <w:rPr>
            <w:highlight w:val="cyan"/>
          </w:rPr>
          <w:t>[</w:t>
        </w:r>
      </w:ins>
      <w:r>
        <w:rPr>
          <w:rStyle w:val="CommentReference"/>
          <w:vanish w:val="false"/>
          <w:lang w:eastAsia="de-DE"/>
        </w:rPr>
      </w:r>
      <w:ins w:id="380" w:author="joltmann" w:date="2013-09-16T08:40:00Z">
        <w:commentRangeEnd w:id="5"/>
        <w:r>
          <w:commentReference w:id="5"/>
        </w:r>
        <w:r>
          <w:rPr>
            <w:highlight w:val="cyan"/>
          </w:rPr>
          <w:t xml:space="preserve">The </w:t>
        </w:r>
      </w:ins>
      <w:ins w:id="381" w:author="joltmann" w:date="2013-09-19T10:25:00Z">
        <w:r>
          <w:rPr>
            <w:highlight w:val="cyan"/>
          </w:rPr>
          <w:t xml:space="preserve">list of </w:t>
        </w:r>
      </w:ins>
      <w:ins w:id="382" w:author="joltmann" w:date="2013-09-16T08:40:00Z">
        <w:r>
          <w:rPr>
            <w:highlight w:val="cyan"/>
          </w:rPr>
          <w:t xml:space="preserve">services </w:t>
        </w:r>
      </w:ins>
      <w:ins w:id="383" w:author="joltmann" w:date="2013-09-19T10:25:00Z">
        <w:r>
          <w:rPr>
            <w:highlight w:val="cyan"/>
          </w:rPr>
          <w:t xml:space="preserve">in the above bulletized list </w:t>
        </w:r>
      </w:ins>
      <w:ins w:id="384" w:author="joltmann" w:date="2013-09-16T08:40:00Z">
        <w:r>
          <w:rPr>
            <w:highlight w:val="cyan"/>
          </w:rPr>
          <w:t>should be complete as possible, also looking into the future (pre-empting some developments if they are stable enough</w:t>
        </w:r>
      </w:ins>
      <w:ins w:id="385" w:author="joltmann" w:date="2013-09-19T10:25:00Z">
        <w:r>
          <w:rPr>
            <w:highlight w:val="cyan"/>
          </w:rPr>
          <w:t xml:space="preserve">). </w:t>
        </w:r>
      </w:ins>
      <w:ins w:id="386" w:author="joltmann" w:date="2013-09-16T08:40:00Z">
        <w:r>
          <w:rPr>
            <w:highlight w:val="cyan"/>
          </w:rPr>
          <w:t xml:space="preserve"> </w:t>
        </w:r>
      </w:ins>
      <w:ins w:id="387" w:author="joltmann" w:date="2013-09-19T10:25:00Z">
        <w:r>
          <w:rPr>
            <w:highlight w:val="cyan"/>
          </w:rPr>
          <w:t xml:space="preserve">I leave it at your discretion to select the most “sexy” services, maybe even with a strong hint to the (anticipated) future such as NAVDAT or Dig. VHF…] </w:t>
        </w:r>
      </w:ins>
    </w:p>
    <w:p>
      <w:pPr>
        <w:pStyle w:val="TextBody"/>
        <w:rPr>
          <w:del w:id="399" w:author="Paul F. Mueller" w:date="2013-09-18T16:15:00Z"/>
        </w:rPr>
      </w:pPr>
      <w:ins w:id="389" w:author="joltmann" w:date="2013-09-19T10:25:00Z">
        <w:r>
          <w:rPr>
            <w:highlight w:val="cyan"/>
          </w:rPr>
          <w:t>H</w:t>
        </w:r>
      </w:ins>
      <w:ins w:id="390" w:author="joltmann" w:date="2013-09-16T08:40:00Z">
        <w:r>
          <w:rPr>
            <w:highlight w:val="cyan"/>
          </w:rPr>
          <w:t>owever, in the figure</w:t>
        </w:r>
      </w:ins>
      <w:ins w:id="391" w:author="joltmann" w:date="2013-09-19T10:25:00Z">
        <w:r>
          <w:rPr>
            <w:highlight w:val="cyan"/>
          </w:rPr>
          <w:t xml:space="preserve"> above we cannot show the complete list as boxes in the left maring of the Data Collection and Data Transfer Services, due to the </w:t>
        </w:r>
      </w:ins>
      <w:ins w:id="392" w:author="joltmann" w:date="2013-09-16T08:40:00Z">
        <w:r>
          <w:rPr>
            <w:highlight w:val="cyan"/>
          </w:rPr>
          <w:t xml:space="preserve">editorial </w:t>
        </w:r>
      </w:ins>
      <w:ins w:id="393" w:author="joltmann" w:date="2013-09-19T10:26:00Z">
        <w:r>
          <w:rPr>
            <w:highlight w:val="cyan"/>
          </w:rPr>
          <w:t>constraints (no space left!). This</w:t>
        </w:r>
      </w:ins>
      <w:ins w:id="394" w:author="joltmann" w:date="2013-09-16T08:40:00Z">
        <w:r>
          <w:rPr>
            <w:highlight w:val="cyan"/>
          </w:rPr>
          <w:t xml:space="preserve"> may only be overcome by providing examples + Note; </w:t>
        </w:r>
      </w:ins>
      <w:ins w:id="395" w:author="joltmann" w:date="2013-09-16T08:42:00Z">
        <w:r>
          <w:rPr>
            <w:highlight w:val="cyan"/>
          </w:rPr>
          <w:t xml:space="preserve">the green ones indicate examples, which may be replaced by a more “sexy” </w:t>
        </w:r>
      </w:ins>
      <w:ins w:id="396" w:author="joltmann" w:date="2013-09-19T10:27:00Z">
        <w:r>
          <w:rPr>
            <w:highlight w:val="cyan"/>
          </w:rPr>
          <w:t>sample of the complete bulletized list</w:t>
        </w:r>
      </w:ins>
      <w:ins w:id="397" w:author="joltmann" w:date="2013-09-16T08:42:00Z">
        <w:r>
          <w:rPr>
            <w:highlight w:val="cyan"/>
          </w:rPr>
          <w:t xml:space="preserve">. </w:t>
        </w:r>
      </w:ins>
      <w:del w:id="398" w:author="Paul F. Mueller" w:date="2013-09-18T16:15:00Z">
        <w:r>
          <w:rPr>
            <w:highlight w:val="green"/>
          </w:rPr>
          <w:delText>[JHO: The following notes should be nicely drafted; they become now more relevant as the Harmonisation of the User Front end, point to emerging IALA recommendation e-NAV14.8.6.1]</w:delText>
        </w:r>
      </w:del>
    </w:p>
    <w:p>
      <w:pPr>
        <w:pStyle w:val="TextBody"/>
        <w:rPr>
          <w:highlight w:val="yellow"/>
          <w:ins w:id="401" w:author="Paul F. Mueller" w:date="2013-09-18T16:16:00Z"/>
        </w:rPr>
      </w:pPr>
      <w:del w:id="400" w:author="Paul F. Mueller" w:date="2013-09-18T16:15:00Z">
        <w:r>
          <w:rPr>
            <w:highlight w:val="yellow"/>
          </w:rPr>
          <w:delTex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delText>
        </w:r>
      </w:del>
    </w:p>
    <w:p>
      <w:pPr>
        <w:pStyle w:val="IALAHeading1"/>
        <w:numPr>
          <w:ilvl w:val="0"/>
          <w:numId w:val="21"/>
        </w:numPr>
        <w:rPr>
          <w:highlight w:val="none"/>
          <w:del w:id="403" w:author="Paul F. Mueller" w:date="2013-09-18T16:18:00Z"/>
        </w:rPr>
      </w:pPr>
      <w:del w:id="402" w:author="Paul F. Mueller" w:date="2013-09-18T16:18:00Z">
        <w:r>
          <w:rPr/>
        </w:r>
      </w:del>
    </w:p>
    <w:p>
      <w:pPr>
        <w:pStyle w:val="IALAHeading1"/>
        <w:numPr>
          <w:ilvl w:val="0"/>
          <w:numId w:val="21"/>
        </w:numPr>
        <w:rPr>
          <w:del w:id="405" w:author="Paul F. Mueller" w:date="2013-09-18T16:18:00Z"/>
        </w:rPr>
      </w:pPr>
      <w:del w:id="404" w:author="Paul F. Mueller" w:date="2013-09-18T16:18:00Z">
        <w:r>
          <w:rPr/>
          <w:delText>specific task of interfacing / interaction between machine and human (=&gt; UIS) or specific task of interfacing a system to another “external” system by gateway (=&gt; Gateway Service)</w:delText>
        </w:r>
      </w:del>
    </w:p>
    <w:p>
      <w:pPr>
        <w:pStyle w:val="IALAHeading1"/>
        <w:numPr>
          <w:ilvl w:val="0"/>
          <w:numId w:val="21"/>
        </w:numPr>
        <w:rPr>
          <w:del w:id="409" w:author="Paul F. Mueller" w:date="2013-09-18T16:18:00Z"/>
        </w:rPr>
      </w:pPr>
      <w:del w:id="406" w:author="Paul F. Mueller" w:date="2013-09-18T16:18:00Z">
        <w:r>
          <w:rPr/>
          <w:delText>exploit commonalities in functions for configuration types, e. g. “traffic image display” will be required by several operational users, although the configuration settings of those different operational users may be different (e.g. tacti</w:delText>
        </w:r>
      </w:del>
      <w:del w:id="407" w:author="Paul F. Mueller" w:date="2013-09-18T15:25:00Z">
        <w:r>
          <w:rPr/>
          <w:delText>t</w:delText>
        </w:r>
      </w:del>
      <w:del w:id="408" w:author="Paul F. Mueller" w:date="2013-09-18T16:18:00Z">
        <w:r>
          <w:rPr/>
          <w:delText>al traffic display vs. strategic traffic display) =&gt; concept of Configuration Type</w:delText>
        </w:r>
      </w:del>
    </w:p>
    <w:p>
      <w:pPr>
        <w:pStyle w:val="IALAHeading1"/>
        <w:numPr>
          <w:ilvl w:val="0"/>
          <w:numId w:val="21"/>
        </w:numPr>
        <w:rPr>
          <w:highlight w:val="none"/>
          <w:del w:id="411" w:author="Paul F. Mueller" w:date="2013-09-18T16:18:00Z"/>
        </w:rPr>
      </w:pPr>
      <w:del w:id="410" w:author="Paul F. Mueller" w:date="2013-09-18T16:15:00Z">
        <w:r>
          <w:rPr/>
          <w:delText xml:space="preserve">Compare the following chapters explaining in more detail the options for partial setup and/or configuration by different national members </w:delText>
        </w:r>
      </w:del>
    </w:p>
    <w:p>
      <w:pPr>
        <w:pStyle w:val="IALAHeading1"/>
        <w:numPr>
          <w:ilvl w:val="0"/>
          <w:numId w:val="21"/>
        </w:numPr>
        <w:rPr>
          <w:ins w:id="412" w:author="joltmann" w:date="2013-09-19T09:32:00Z"/>
        </w:rPr>
      </w:pPr>
      <w:r>
        <w:rPr/>
        <w:t>Consequences and Options</w:t>
      </w:r>
    </w:p>
    <w:p>
      <w:pPr>
        <w:pStyle w:val="TextBody"/>
        <w:rPr>
          <w:lang w:eastAsia="de-DE"/>
        </w:rPr>
      </w:pPr>
      <w:ins w:id="413" w:author="joltmann" w:date="2013-09-19T09:32:00Z">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ins>
    </w:p>
    <w:p>
      <w:pPr>
        <w:pStyle w:val="IALAHeading2"/>
        <w:numPr>
          <w:ilvl w:val="1"/>
          <w:numId w:val="21"/>
        </w:numPr>
        <w:rPr/>
      </w:pPr>
      <w:bookmarkStart w:id="9" w:name="__RefHeading___Toc367428092"/>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 xml:space="preserve">Services can </w:t>
      </w:r>
      <w:ins w:id="414" w:author="joltmann" w:date="2013-09-16T08:45:00Z">
        <w:r>
          <w:rPr/>
          <w:t xml:space="preserve">be </w:t>
        </w:r>
      </w:ins>
      <w:r>
        <w:rPr/>
        <w:t>described using a generic service model</w:t>
      </w:r>
      <w:del w:id="415" w:author="Paul F. Mueller" w:date="2013-09-10T16:20:00Z">
        <w:r>
          <w:rPr>
            <w:highlight w:val="yellow"/>
          </w:rPr>
          <w:delText>.... (as shown in future IALA recommendation.....)</w:delText>
        </w:r>
      </w:del>
      <w:r>
        <w:rPr/>
        <w:t xml:space="preserve">. The technical services introduced in Chapter 7 each have their own </w:t>
      </w:r>
      <w:del w:id="416" w:author="Paul F. Mueller" w:date="2013-09-10T16:20:00Z">
        <w:r>
          <w:rPr/>
          <w:delText xml:space="preserve">(future) </w:delText>
        </w:r>
      </w:del>
      <w:r>
        <w:rPr/>
        <w:t>IALA recommendation.</w:t>
      </w:r>
      <w:del w:id="417" w:author="Paul F. Mueller" w:date="2013-09-10T16:20:00Z">
        <w:r>
          <w:rPr/>
          <w:delText>..</w:delText>
        </w:r>
      </w:del>
    </w:p>
    <w:p>
      <w:pPr>
        <w:pStyle w:val="IALAHeading2"/>
        <w:numPr>
          <w:ilvl w:val="1"/>
          <w:numId w:val="21"/>
        </w:numPr>
        <w:rPr/>
      </w:pPr>
      <w:bookmarkStart w:id="10" w:name="__RefHeading___Toc367428093"/>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3"/>
        </w:numPr>
        <w:rPr/>
      </w:pPr>
      <w:r>
        <w:rPr/>
        <w:t>Scalability</w:t>
      </w:r>
    </w:p>
    <w:p>
      <w:pPr>
        <w:pStyle w:val="Bullet1"/>
        <w:numPr>
          <w:ilvl w:val="0"/>
          <w:numId w:val="13"/>
        </w:numPr>
        <w:rPr/>
      </w:pPr>
      <w:r>
        <w:rPr/>
        <w:t>Interoperability</w:t>
      </w:r>
    </w:p>
    <w:p>
      <w:pPr>
        <w:pStyle w:val="Bullet1"/>
        <w:numPr>
          <w:ilvl w:val="0"/>
          <w:numId w:val="13"/>
        </w:numPr>
        <w:rPr/>
      </w:pPr>
      <w:r>
        <w:rPr/>
        <w:t>Flexibility</w:t>
      </w:r>
    </w:p>
    <w:p>
      <w:pPr>
        <w:pStyle w:val="Bullet1"/>
        <w:numPr>
          <w:ilvl w:val="0"/>
          <w:numId w:val="13"/>
        </w:numPr>
        <w:rPr/>
      </w:pPr>
      <w:r>
        <w:rPr/>
        <w:t xml:space="preserve">Modularity </w:t>
      </w:r>
    </w:p>
    <w:p>
      <w:pPr>
        <w:pStyle w:val="Bullet1"/>
        <w:numPr>
          <w:ilvl w:val="0"/>
          <w:numId w:val="13"/>
        </w:numPr>
        <w:rPr/>
      </w:pPr>
      <w:r>
        <w:rPr/>
        <w:t>Reliability/continuity/availability</w:t>
      </w:r>
    </w:p>
    <w:p>
      <w:pPr>
        <w:pStyle w:val="Bullet1"/>
        <w:numPr>
          <w:ilvl w:val="0"/>
          <w:numId w:val="13"/>
        </w:numPr>
        <w:rPr/>
      </w:pPr>
      <w:r>
        <w:rPr/>
        <w:t>Latency</w:t>
      </w:r>
    </w:p>
    <w:p>
      <w:pPr>
        <w:pStyle w:val="Bullet1"/>
        <w:numPr>
          <w:ilvl w:val="0"/>
          <w:numId w:val="13"/>
        </w:numPr>
        <w:rPr/>
      </w:pPr>
      <w:r>
        <w:rPr/>
        <w:t>Maintainability</w:t>
      </w:r>
    </w:p>
    <w:p>
      <w:pPr>
        <w:pStyle w:val="Bullet1"/>
        <w:numPr>
          <w:ilvl w:val="0"/>
          <w:numId w:val="13"/>
        </w:numPr>
        <w:rPr/>
      </w:pPr>
      <w:r>
        <w:rPr/>
        <w:t>Security</w:t>
      </w:r>
    </w:p>
    <w:p>
      <w:pPr>
        <w:pStyle w:val="Bullet1"/>
        <w:numPr>
          <w:ilvl w:val="0"/>
          <w:numId w:val="13"/>
        </w:numPr>
        <w:rPr/>
      </w:pPr>
      <w:r>
        <w:rPr/>
        <w:t>Integrity</w:t>
      </w:r>
    </w:p>
    <w:p>
      <w:pPr>
        <w:pStyle w:val="Bullet1"/>
        <w:numPr>
          <w:ilvl w:val="0"/>
          <w:numId w:val="13"/>
        </w:numPr>
        <w:rPr/>
      </w:pPr>
      <w:r>
        <w:rPr/>
        <w:t>Survivability/robustness</w:t>
      </w:r>
    </w:p>
    <w:p>
      <w:pPr>
        <w:pStyle w:val="Bullet1"/>
        <w:numPr>
          <w:ilvl w:val="0"/>
          <w:numId w:val="13"/>
        </w:numPr>
        <w:rPr/>
      </w:pPr>
      <w:r>
        <w:rPr/>
        <w:t>Safety</w:t>
      </w:r>
    </w:p>
    <w:p>
      <w:pPr>
        <w:pStyle w:val="Bullet1"/>
        <w:numPr>
          <w:ilvl w:val="0"/>
          <w:numId w:val="13"/>
        </w:numPr>
        <w:rPr/>
      </w:pPr>
      <w:r>
        <w:rPr/>
        <w:t>Seamlessness</w:t>
      </w:r>
    </w:p>
    <w:p>
      <w:pPr>
        <w:pStyle w:val="Bullet1"/>
        <w:numPr>
          <w:ilvl w:val="0"/>
          <w:numId w:val="13"/>
        </w:numPr>
        <w:rPr/>
      </w:pPr>
      <w:r>
        <w:rPr/>
        <w:t>Verifiab</w:t>
      </w:r>
      <w:ins w:id="418" w:author="Paul F. Mueller" w:date="2013-09-10T15:48:00Z">
        <w:r>
          <w:rPr/>
          <w:t>ility</w:t>
        </w:r>
      </w:ins>
      <w:del w:id="419" w:author="Paul F. Mueller" w:date="2013-09-10T15:49:00Z">
        <w:r>
          <w:rPr/>
          <w:delText>le</w:delText>
        </w:r>
      </w:del>
      <w:r>
        <w:rPr/>
        <w:t>/validatab</w:t>
      </w:r>
      <w:ins w:id="420" w:author="Paul F. Mueller" w:date="2013-09-10T15:49:00Z">
        <w:r>
          <w:rPr/>
          <w:t>ility</w:t>
        </w:r>
      </w:ins>
      <w:del w:id="421" w:author="Paul F. Mueller" w:date="2013-09-10T15:49:00Z">
        <w:r>
          <w:rPr/>
          <w:delText>le</w:delText>
        </w:r>
      </w:del>
    </w:p>
    <w:p>
      <w:pPr>
        <w:pStyle w:val="Bullet1"/>
        <w:numPr>
          <w:ilvl w:val="0"/>
          <w:numId w:val="13"/>
        </w:numPr>
        <w:rPr/>
      </w:pPr>
      <w:r>
        <w:rPr/>
        <w:t>Usability</w:t>
      </w:r>
    </w:p>
    <w:p>
      <w:pPr>
        <w:pStyle w:val="Bullet1"/>
        <w:numPr>
          <w:ilvl w:val="0"/>
          <w:numId w:val="13"/>
        </w:numPr>
        <w:rPr/>
      </w:pPr>
      <w:r>
        <w:rPr/>
        <w:t>Extensibility</w:t>
      </w:r>
    </w:p>
    <w:p>
      <w:pPr>
        <w:pStyle w:val="Bullet1"/>
        <w:numPr>
          <w:ilvl w:val="0"/>
          <w:numId w:val="13"/>
        </w:numPr>
        <w:rPr/>
      </w:pPr>
      <w:r>
        <w:rPr/>
        <w:t>Inclusivity</w:t>
      </w:r>
    </w:p>
    <w:p>
      <w:pPr>
        <w:pStyle w:val="Bullet1"/>
        <w:numPr>
          <w:ilvl w:val="0"/>
          <w:numId w:val="13"/>
        </w:numPr>
        <w:rPr/>
      </w:pPr>
      <w:r>
        <w:rPr/>
        <w:t>Consistency</w:t>
      </w:r>
    </w:p>
    <w:p>
      <w:pPr>
        <w:pStyle w:val="IALAHeading2"/>
        <w:numPr>
          <w:ilvl w:val="1"/>
          <w:numId w:val="21"/>
        </w:numPr>
        <w:rPr>
          <w:ins w:id="425" w:author="joltmann" w:date="2013-09-19T09:33:00Z"/>
        </w:rPr>
      </w:pPr>
      <w:ins w:id="422" w:author="joltmann" w:date="2013-09-19T09:41:00Z">
        <w:bookmarkStart w:id="11" w:name="__RefHeading___Toc367428094"/>
        <w:bookmarkEnd w:id="11"/>
        <w:r>
          <w:rPr/>
          <w:t xml:space="preserve">The CSSA’s support of </w:t>
        </w:r>
      </w:ins>
      <w:ins w:id="423" w:author="joltmann" w:date="2013-09-19T09:33:00Z">
        <w:r>
          <w:rPr/>
          <w:t>Maritime Service Portfolios</w:t>
        </w:r>
      </w:ins>
      <w:ins w:id="424" w:author="joltmann" w:date="2013-09-19T09:42:00Z">
        <w:r>
          <w:rPr/>
          <w:t xml:space="preserve"> (MSPs) definitions</w:t>
        </w:r>
      </w:ins>
    </w:p>
    <w:p>
      <w:pPr>
        <w:pStyle w:val="TextBody"/>
        <w:rPr>
          <w:ins w:id="427" w:author="joltmann" w:date="2013-09-19T09:33:00Z"/>
        </w:rPr>
      </w:pPr>
      <w:ins w:id="426" w:author="joltmann" w:date="2013-09-19T09:33:00Z">
        <w:r>
          <w:rPr>
            <w:szCs w:val="22"/>
          </w:rPr>
          <w:t xml:space="preserve">As the CSSA is a service-oriented architecture, it supports directly the IMO developed concept of the Maritime Service Portfolios and, thereby, those concepts correlated with MSPs, such as the concept of a “Maritime Cloud”. </w:t>
        </w:r>
      </w:ins>
    </w:p>
    <w:p>
      <w:pPr>
        <w:pStyle w:val="TextBody"/>
        <w:rPr>
          <w:ins w:id="434" w:author="joltmann" w:date="2013-09-19T09:33:00Z"/>
        </w:rPr>
      </w:pPr>
      <w:ins w:id="428" w:author="joltmann" w:date="2013-09-19T09:33:00Z">
        <w:r>
          <w:rPr/>
          <w:t xml:space="preserve">A Maritime Service Portfolio (MSP) is defined as “a set of operational and/or technical services” which </w:t>
        </w:r>
      </w:ins>
      <w:ins w:id="429" w:author="joltmann" w:date="2013-09-19T09:52:00Z">
        <w:r>
          <w:rPr/>
          <w:t xml:space="preserve">are provided to shipping (in most cases from a-shore) and which </w:t>
        </w:r>
      </w:ins>
      <w:ins w:id="430" w:author="joltmann" w:date="2013-09-19T09:33:00Z">
        <w:r>
          <w:rPr/>
          <w:t>– one could add immediately – are bundled together for a very specific purpose.</w:t>
        </w:r>
      </w:ins>
      <w:ins w:id="431" w:author="joltmann" w:date="2013-09-19T09:33:00Z">
        <w:r>
          <w:rPr>
            <w:rStyle w:val="FootnoteCharacters"/>
            <w:rStyle w:val="FootnoteAnchor"/>
          </w:rPr>
          <w:footnoteReference w:id="13"/>
        </w:r>
      </w:ins>
      <w:ins w:id="432" w:author="joltmann" w:date="2013-09-19T09:33:00Z">
        <w:r>
          <w:rPr/>
          <w:t xml:space="preserve"> </w:t>
        </w:r>
      </w:ins>
      <w:ins w:id="433" w:author="joltmann" w:date="2013-09-19T09:33:00Z">
        <w:r>
          <w:rPr/>
          <w:t>The MSP concept is further described in an IALA Recommendation on the Structure of Maritime Service Portfolios.</w:t>
        </w:r>
      </w:ins>
    </w:p>
    <w:p>
      <w:pPr>
        <w:pStyle w:val="TextBody"/>
        <w:rPr>
          <w:szCs w:val="22"/>
          <w:ins w:id="445" w:author="joltmann" w:date="2013-09-19T09:39:00Z"/>
        </w:rPr>
      </w:pPr>
      <w:ins w:id="435" w:author="joltmann" w:date="2013-09-19T09:33:00Z">
        <w:r>
          <w:rPr>
            <w:szCs w:val="22"/>
          </w:rPr>
          <w:t xml:space="preserve">The CSSA includes many of the shore-based technical services which support operational services delivered by shore-based operators in e.g. VTS centres maintained and operated by many IALA national members. For example, the </w:t>
        </w:r>
      </w:ins>
      <w:ins w:id="436" w:author="joltmann" w:date="2013-09-19T09:35:00Z">
        <w:r>
          <w:rPr>
            <w:szCs w:val="22"/>
          </w:rPr>
          <w:t xml:space="preserve">radar-derived data flow through the Radar Service </w:t>
        </w:r>
      </w:ins>
      <w:ins w:id="437" w:author="joltmann" w:date="2013-09-19T09:39:00Z">
        <w:r>
          <w:rPr>
            <w:szCs w:val="22"/>
          </w:rPr>
          <w:t xml:space="preserve">(RAD) </w:t>
        </w:r>
      </w:ins>
      <w:ins w:id="438" w:author="joltmann" w:date="2013-09-19T09:35:00Z">
        <w:r>
          <w:rPr>
            <w:szCs w:val="22"/>
          </w:rPr>
          <w:t xml:space="preserve">via the Position Determination Service </w:t>
        </w:r>
      </w:ins>
      <w:ins w:id="439" w:author="joltmann" w:date="2013-09-19T09:39:00Z">
        <w:r>
          <w:rPr>
            <w:szCs w:val="22"/>
          </w:rPr>
          <w:t xml:space="preserve">(POS) </w:t>
        </w:r>
      </w:ins>
      <w:ins w:id="440" w:author="joltmann" w:date="2013-09-19T09:35:00Z">
        <w:r>
          <w:rPr>
            <w:szCs w:val="22"/>
          </w:rPr>
          <w:t>and via the User Interaction Service</w:t>
        </w:r>
      </w:ins>
      <w:ins w:id="441" w:author="joltmann" w:date="2013-09-19T09:39:00Z">
        <w:r>
          <w:rPr>
            <w:szCs w:val="22"/>
          </w:rPr>
          <w:t xml:space="preserve"> (UIA)</w:t>
        </w:r>
      </w:ins>
      <w:ins w:id="442" w:author="joltmann" w:date="2013-09-19T09:35:00Z">
        <w:r>
          <w:rPr>
            <w:szCs w:val="22"/>
          </w:rPr>
          <w:t xml:space="preserve"> to the VTS operator is supporting his/her task to provide the operational services, which the VTS-MSP comprises, namely Navigational Information </w:t>
        </w:r>
      </w:ins>
      <w:ins w:id="443" w:author="joltmann" w:date="2013-09-19T09:37:00Z">
        <w:r>
          <w:rPr>
            <w:szCs w:val="22"/>
          </w:rPr>
          <w:t>Service (NIS), Navigational Assistance Service (NAS), and Traffic Organisation Service (TOS). In addition, these operational services would require also the support of communication-oriented services of the CSSA, e.g. and most prominently the VHF Communication Service (VHF).</w:t>
        </w:r>
      </w:ins>
      <w:ins w:id="444" w:author="joltmann" w:date="2013-09-19T09:39:00Z">
        <w:r>
          <w:rPr>
            <w:szCs w:val="22"/>
          </w:rPr>
          <w:t xml:space="preserve"> </w:t>
        </w:r>
      </w:ins>
    </w:p>
    <w:p>
      <w:pPr>
        <w:pStyle w:val="TextBody"/>
        <w:rPr>
          <w:szCs w:val="22"/>
          <w:ins w:id="453" w:author="joltmann" w:date="2013-09-19T09:34:00Z"/>
        </w:rPr>
      </w:pPr>
      <w:ins w:id="446" w:author="joltmann" w:date="2013-09-19T09:39:00Z">
        <w:r>
          <w:rPr>
            <w:szCs w:val="22"/>
          </w:rPr>
          <w:t xml:space="preserve">Hence, the CSSA provides a means to </w:t>
        </w:r>
      </w:ins>
      <w:ins w:id="447" w:author="joltmann" w:date="2013-09-19T09:43:00Z">
        <w:r>
          <w:rPr>
            <w:szCs w:val="22"/>
          </w:rPr>
          <w:t xml:space="preserve">shore a </w:t>
        </w:r>
      </w:ins>
      <w:ins w:id="448" w:author="joltmann" w:date="2013-09-19T09:40:00Z">
        <w:r>
          <w:rPr>
            <w:szCs w:val="22"/>
          </w:rPr>
          <w:t xml:space="preserve">requirements </w:t>
        </w:r>
      </w:ins>
      <w:ins w:id="449" w:author="joltmann" w:date="2013-09-19T09:43:00Z">
        <w:r>
          <w:rPr>
            <w:szCs w:val="22"/>
          </w:rPr>
          <w:t xml:space="preserve">derivation chain </w:t>
        </w:r>
      </w:ins>
      <w:ins w:id="450" w:author="joltmann" w:date="2013-09-19T09:40:00Z">
        <w:r>
          <w:rPr>
            <w:szCs w:val="22"/>
          </w:rPr>
          <w:t xml:space="preserve">from operational services to technical services as all relevant technical services in such a data flow chain are identified. Thus, the CSSA directly supports </w:t>
        </w:r>
      </w:ins>
      <w:ins w:id="451" w:author="joltmann" w:date="2013-09-19T09:43:00Z">
        <w:r>
          <w:rPr>
            <w:szCs w:val="22"/>
          </w:rPr>
          <w:t>not only the traceability of system requirements within the CSS itself, but also the traceability of requirements within the MSPs, i.e. a means to identify operational services calling technical services which in turn call other technical services</w:t>
        </w:r>
      </w:ins>
      <w:ins w:id="452" w:author="joltmann" w:date="2013-09-19T09:45:00Z">
        <w:r>
          <w:rPr>
            <w:szCs w:val="22"/>
          </w:rPr>
          <w:t>.</w:t>
        </w:r>
      </w:ins>
    </w:p>
    <w:p>
      <w:pPr>
        <w:pStyle w:val="TextBody"/>
        <w:rPr>
          <w:highlight w:val="cyan"/>
          <w:ins w:id="463" w:author="joltmann" w:date="2013-09-19T09:33:00Z"/>
        </w:rPr>
      </w:pPr>
      <w:ins w:id="454" w:author="joltmann" w:date="2013-09-19T09:45:00Z">
        <w:r>
          <w:rPr>
            <w:szCs w:val="22"/>
          </w:rPr>
          <w:t xml:space="preserve">Although each and every service </w:t>
        </w:r>
      </w:ins>
      <w:ins w:id="455" w:author="joltmann" w:date="2013-09-19T09:45:00Z">
        <w:r>
          <w:rPr>
            <w:i/>
            <w:szCs w:val="22"/>
          </w:rPr>
          <w:t>which interacts with shipping</w:t>
        </w:r>
      </w:ins>
      <w:ins w:id="456" w:author="joltmann" w:date="2013-09-19T09:45:00Z">
        <w:r>
          <w:rPr>
            <w:szCs w:val="22"/>
          </w:rPr>
          <w:t xml:space="preserve"> (left hand side of Figures above) is – by definition – part of a Maritime Service Portfolio, if called, </w:t>
        </w:r>
      </w:ins>
      <w:ins w:id="457" w:author="joltmann" w:date="2013-09-19T09:47:00Z">
        <w:r>
          <w:rPr>
            <w:szCs w:val="22"/>
          </w:rPr>
          <w:t xml:space="preserve">it should be noted that not every service of the CSSA is part of a MSP. (Well-known) examples for services </w:t>
        </w:r>
      </w:ins>
      <w:ins w:id="458" w:author="joltmann" w:date="2013-09-19T09:49:00Z">
        <w:r>
          <w:rPr>
            <w:szCs w:val="22"/>
          </w:rPr>
          <w:t>which are providing technical services within a MSP are the Visual Aids services (fixed, floating), the DGNSS Correction Service, the VHF Communication Service, but also the AIS Service in its transmitting mode.</w:t>
        </w:r>
      </w:ins>
      <w:ins w:id="459" w:author="joltmann" w:date="2013-09-19T09:47:00Z">
        <w:r>
          <w:rPr>
            <w:szCs w:val="22"/>
          </w:rPr>
          <w:t xml:space="preserve"> </w:t>
        </w:r>
      </w:ins>
      <w:ins w:id="460" w:author="joltmann" w:date="2013-09-19T09:49:00Z">
        <w:r>
          <w:rPr>
            <w:szCs w:val="22"/>
          </w:rPr>
          <w:t>T</w:t>
        </w:r>
      </w:ins>
      <w:ins w:id="461" w:author="joltmann" w:date="2013-09-19T09:47:00Z">
        <w:r>
          <w:rPr>
            <w:szCs w:val="22"/>
          </w:rPr>
          <w:t>hose services which provide CSS-domestic functionality are not part of the MSPs</w:t>
        </w:r>
      </w:ins>
      <w:ins w:id="462" w:author="joltmann" w:date="2013-09-19T09:50:00Z">
        <w:r>
          <w:rPr>
            <w:szCs w:val="22"/>
          </w:rPr>
          <w:t xml:space="preserve">, for example the Radar Service (RAD), the AIS Service in its reception mode, the Value-Added Services in total, the Gateway Service, and the User Interaction Service. </w:t>
        </w:r>
      </w:ins>
    </w:p>
    <w:p>
      <w:pPr>
        <w:pStyle w:val="IALAHeading2"/>
        <w:numPr>
          <w:ilvl w:val="1"/>
          <w:numId w:val="21"/>
        </w:numPr>
        <w:rPr>
          <w:ins w:id="465" w:author="joltmann" w:date="2013-09-19T09:59:00Z"/>
        </w:rPr>
      </w:pPr>
      <w:ins w:id="464" w:author="joltmann" w:date="2013-09-19T09:59:00Z">
        <w:bookmarkStart w:id="12" w:name="__RefHeading___Toc367428095"/>
        <w:bookmarkEnd w:id="12"/>
        <w:r>
          <w:rPr/>
          <w:t>Interactions between the CSS of an IALA national member and global topologies of systems</w:t>
        </w:r>
      </w:ins>
    </w:p>
    <w:p>
      <w:pPr>
        <w:pStyle w:val="Normal"/>
        <w:rPr>
          <w:ins w:id="467" w:author="joltmann" w:date="2013-09-19T09:59:00Z"/>
        </w:rPr>
      </w:pPr>
      <w:ins w:id="466" w:author="joltmann" w:date="2013-09-19T09:59:00Z">
        <w:r>
          <w:rPr/>
          <w:t>In principle, as a consequence of the development of the CSSA, every such system should be able to interact with any other system on whatever scale, i.e. the connectivity of any such system should not be limited by architectural considerations.</w:t>
        </w:r>
      </w:ins>
    </w:p>
    <w:p>
      <w:pPr>
        <w:pStyle w:val="Normal"/>
        <w:rPr>
          <w:ins w:id="469" w:author="joltmann" w:date="2013-09-19T09:59:00Z"/>
        </w:rPr>
      </w:pPr>
      <w:ins w:id="468" w:author="joltmann" w:date="2013-09-19T09:59:00Z">
        <w:r>
          <w:rPr/>
        </w:r>
      </w:ins>
    </w:p>
    <w:p>
      <w:pPr>
        <w:pStyle w:val="Normal"/>
        <w:rPr>
          <w:rFonts w:cs="Arial"/>
          <w:szCs w:val="22"/>
          <w:ins w:id="477" w:author="joltmann" w:date="2013-09-19T10:11:00Z"/>
        </w:rPr>
      </w:pPr>
      <w:ins w:id="470" w:author="joltmann" w:date="2013-09-19T09:59:00Z">
        <w:r>
          <w:rPr/>
          <w:t xml:space="preserve">The </w:t>
        </w:r>
      </w:ins>
      <w:ins w:id="471" w:author="joltmann" w:date="2013-09-19T10:06:00Z">
        <w:r>
          <w:rPr/>
          <w:t xml:space="preserve">following Figure 8 </w:t>
        </w:r>
      </w:ins>
      <w:ins w:id="472" w:author="joltmann" w:date="2013-09-19T09:59:00Z">
        <w:r>
          <w:rPr>
            <w:rFonts w:cs="Arial"/>
            <w:szCs w:val="22"/>
          </w:rPr>
          <w:t>discusses topologies of systems.</w:t>
        </w:r>
      </w:ins>
      <w:ins w:id="473" w:author="joltmann" w:date="2013-09-19T10:06:00Z">
        <w:r>
          <w:rPr>
            <w:rStyle w:val="FootnoteCharacters"/>
            <w:rStyle w:val="FootnoteAnchor"/>
            <w:rFonts w:cs="Arial"/>
            <w:szCs w:val="22"/>
          </w:rPr>
          <w:footnoteReference w:id="14"/>
        </w:r>
      </w:ins>
      <w:ins w:id="474" w:author="joltmann" w:date="2013-09-19T09:59:00Z">
        <w:r>
          <w:rPr>
            <w:rFonts w:cs="Arial"/>
            <w:szCs w:val="22"/>
          </w:rPr>
          <w:t xml:space="preserve"> Each of the “connections” discussed is provided by </w:t>
        </w:r>
      </w:ins>
      <w:ins w:id="475" w:author="joltmann" w:date="2013-09-19T10:10:00Z">
        <w:r>
          <w:rPr>
            <w:rFonts w:cs="Arial"/>
            <w:szCs w:val="22"/>
          </w:rPr>
          <w:t xml:space="preserve">(at least) one </w:t>
        </w:r>
      </w:ins>
      <w:ins w:id="476" w:author="joltmann" w:date="2013-09-19T09:59:00Z">
        <w:r>
          <w:rPr>
            <w:rFonts w:cs="Arial"/>
            <w:szCs w:val="22"/>
          </w:rPr>
          <w:t xml:space="preserve">service. </w:t>
        </w:r>
      </w:ins>
    </w:p>
    <w:p>
      <w:pPr>
        <w:pStyle w:val="Normal"/>
        <w:rPr>
          <w:rFonts w:cs="Arial"/>
          <w:szCs w:val="22"/>
          <w:ins w:id="479" w:author="joltmann" w:date="2013-09-19T10:11:00Z"/>
        </w:rPr>
      </w:pPr>
      <w:ins w:id="478" w:author="joltmann" w:date="2013-09-19T10:11:00Z">
        <w:r>
          <w:rPr>
            <w:rFonts w:cs="Arial"/>
            <w:szCs w:val="22"/>
          </w:rPr>
        </w:r>
      </w:ins>
    </w:p>
    <w:p>
      <w:pPr>
        <w:pStyle w:val="Normal"/>
        <w:rPr>
          <w:ins w:id="485" w:author="joltmann" w:date="2013-09-19T09:59:00Z"/>
        </w:rPr>
      </w:pPr>
      <w:ins w:id="480" w:author="joltmann" w:date="2013-09-19T09:59:00Z">
        <w:r>
          <w:rPr>
            <w:rFonts w:cs="Arial"/>
            <w:szCs w:val="22"/>
          </w:rPr>
          <w:t xml:space="preserve">Each “system” </w:t>
        </w:r>
      </w:ins>
      <w:ins w:id="481" w:author="joltmann" w:date="2013-09-19T10:10:00Z">
        <w:r>
          <w:rPr>
            <w:rFonts w:cs="Arial"/>
            <w:szCs w:val="22"/>
          </w:rPr>
          <w:t>shown which interacts with shipping (lower margin of Figure)</w:t>
        </w:r>
      </w:ins>
      <w:ins w:id="482" w:author="joltmann" w:date="2013-09-19T09:59:00Z">
        <w:r>
          <w:rPr>
            <w:rFonts w:cs="Arial"/>
            <w:szCs w:val="22"/>
          </w:rPr>
          <w:t xml:space="preserve"> encapsulates sets of services into MSPs</w:t>
        </w:r>
      </w:ins>
      <w:ins w:id="483" w:author="joltmann" w:date="2013-09-19T10:05:00Z">
        <w:r>
          <w:rPr>
            <w:rFonts w:cs="Arial"/>
            <w:szCs w:val="22"/>
          </w:rPr>
          <w:t>, i.e. services provided to shipping</w:t>
        </w:r>
      </w:ins>
      <w:ins w:id="484" w:author="joltmann" w:date="2013-09-19T09:59:00Z">
        <w:r>
          <w:rPr>
            <w:rFonts w:cs="Arial"/>
            <w:szCs w:val="22"/>
          </w:rPr>
          <w:t>.</w:t>
        </w:r>
      </w:ins>
    </w:p>
    <w:p>
      <w:pPr>
        <w:pStyle w:val="Normal"/>
        <w:rPr>
          <w:ins w:id="487" w:author="joltmann" w:date="2013-09-19T09:59:00Z"/>
        </w:rPr>
      </w:pPr>
      <w:ins w:id="486" w:author="joltmann" w:date="2013-09-19T09:59:00Z">
        <w:r>
          <w:rPr/>
        </w:r>
      </w:ins>
    </w:p>
    <w:p>
      <w:pPr>
        <w:pStyle w:val="Normal"/>
        <w:rPr>
          <w:ins w:id="489" w:author="joltmann" w:date="2013-09-19T10:09:00Z"/>
        </w:rPr>
      </w:pPr>
      <w:ins w:id="488" w:author="joltmann" w:date="2013-09-19T10:11:00Z">
        <w:r>
          <w:rPr/>
          <w:t>Each of the systems deployed, maintained and operated by an IALA national member (“National” shown in Figure 8), should be planned and built in accordance with the CSSA principles set out in this Recommendation, or be migrated towards in the course of usual replacement(s) over time (see following Chapter).</w:t>
        </w:r>
      </w:ins>
    </w:p>
    <w:p>
      <w:pPr>
        <w:pStyle w:val="Normal"/>
        <w:rPr>
          <w:ins w:id="491" w:author="joltmann" w:date="2013-09-19T10:13:00Z"/>
        </w:rPr>
      </w:pPr>
      <w:ins w:id="490" w:author="joltmann" w:date="2013-09-19T10:13:00Z">
        <w:r>
          <w:rPr/>
        </w:r>
      </w:ins>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ins w:id="493" w:author="joltmann" w:date="2013-09-19T10:09:00Z"/>
        </w:rPr>
      </w:pPr>
      <w:ins w:id="492" w:author="joltmann" w:date="2013-09-19T10:13:00Z">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ins>
    </w:p>
    <w:p>
      <w:pPr>
        <w:pStyle w:val="Normal"/>
        <w:rPr>
          <w:b/>
          <w:b/>
          <w:highlight w:val="cyan"/>
          <w:ins w:id="495" w:author="joltmann" w:date="2013-09-19T10:09:00Z"/>
        </w:rPr>
      </w:pPr>
      <w:ins w:id="494" w:author="joltmann" w:date="2013-09-19T10:09:00Z">
        <w:r>
          <w:rPr/>
          <w:object w:dxaOrig="16163"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2.9pt;height:404.15pt" filled="f" o:ole="">
              <v:imagedata r:id="rId145" o:title=""/>
            </v:shape>
            <o:OLEObject Type="Embed" ProgID="" ShapeID="ole_rId144" DrawAspect="Content" ObjectID="_147870517" r:id="rId144"/>
          </w:object>
        </w:r>
      </w:ins>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ins w:id="497" w:author="joltmann" w:date="2013-09-19T10:09:00Z"/>
        </w:rPr>
      </w:pPr>
      <w:ins w:id="496" w:author="joltmann" w:date="2013-09-19T10:09:00Z">
        <w:bookmarkStart w:id="13" w:name="_Ref278460489"/>
        <w:r>
          <w:rPr/>
          <w:t>Figure 8: Topology of different kind of shore-based systems</w:t>
        </w:r>
      </w:ins>
      <w:bookmarkEnd w:id="13"/>
    </w:p>
    <w:p>
      <w:pPr>
        <w:pStyle w:val="IALAHeading2"/>
        <w:numPr>
          <w:ilvl w:val="1"/>
          <w:numId w:val="21"/>
        </w:numPr>
        <w:rPr/>
      </w:pPr>
      <w:ins w:id="498" w:author="Paul F. Mueller" w:date="2013-09-18T20:26:00Z">
        <w:bookmarkStart w:id="14" w:name="__RefHeading___Toc367428096"/>
        <w:bookmarkEnd w:id="14"/>
        <w:r>
          <w:rPr/>
          <w:t xml:space="preserve">Options for different </w:t>
        </w:r>
      </w:ins>
      <w:ins w:id="499" w:author="Paul F. Mueller" w:date="2013-09-18T20:26:00Z">
        <w:del w:id="500" w:author="joltmann" w:date="2013-09-19T10:23:00Z">
          <w:r>
            <w:rPr/>
            <w:delText>administrations</w:delText>
          </w:r>
        </w:del>
      </w:ins>
      <w:ins w:id="501" w:author="joltmann" w:date="2013-09-19T10:23:00Z">
        <w:r>
          <w:rPr/>
          <w:t>national IALA members</w:t>
        </w:r>
      </w:ins>
    </w:p>
    <w:p>
      <w:pPr>
        <w:pStyle w:val="TextBody"/>
        <w:rPr>
          <w:ins w:id="505" w:author="Paul F. Mueller" w:date="2013-09-18T20:26:00Z"/>
        </w:rPr>
      </w:pPr>
      <w:r>
        <w:rPr/>
        <w:t xml:space="preserve">Not all components identified in the CSSA need to be provided/ deployed by every single CSS. Hence, the CSSA is scalable. Also, there may be additional individual technical services not mentioned in the above </w:t>
      </w:r>
      <w:del w:id="502" w:author="joltmann" w:date="2013-09-19T09:52:00Z">
        <w:r>
          <w:rPr/>
          <w:delText xml:space="preserve">introduction </w:delText>
        </w:r>
      </w:del>
      <w:ins w:id="503" w:author="joltmann" w:date="2013-09-19T09:52:00Z">
        <w:r>
          <w:rPr/>
          <w:t xml:space="preserve">system layout </w:t>
        </w:r>
      </w:ins>
      <w:r>
        <w:rPr/>
        <w:t>that an administration may wish to provide. Hence, the CSSA is extensible</w:t>
      </w:r>
      <w:ins w:id="504" w:author="joltmann" w:date="2013-09-19T09:53:00Z">
        <w:r>
          <w:rPr/>
          <w:t>, as additional technical services may be added (while services which are no longer existent may be removed)</w:t>
        </w:r>
      </w:ins>
      <w:r>
        <w:rPr/>
        <w:t>.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ins w:id="517" w:author="joltmann" w:date="2013-09-19T09:55:00Z"/>
        </w:rPr>
      </w:pPr>
      <w:r>
        <w:rPr/>
        <w:t xml:space="preserve">More than one </w:t>
      </w:r>
      <w:del w:id="506" w:author="joltmann" w:date="2013-09-19T10:16:00Z">
        <w:r>
          <w:rPr/>
          <w:delText xml:space="preserve">administration </w:delText>
        </w:r>
      </w:del>
      <w:ins w:id="507" w:author="joltmann" w:date="2013-09-19T10:16:00Z">
        <w:r>
          <w:rPr/>
          <w:t xml:space="preserve">IALA national member </w:t>
        </w:r>
      </w:ins>
      <w:r>
        <w:rPr/>
        <w:t xml:space="preserve">might share responsibility for providing a service, or there might be overlapping service. The </w:t>
      </w:r>
      <w:del w:id="508" w:author="joltmann" w:date="2013-09-19T10:16:00Z">
        <w:r>
          <w:rPr/>
          <w:delText xml:space="preserve">administrations </w:delText>
        </w:r>
      </w:del>
      <w:ins w:id="509" w:author="joltmann" w:date="2013-09-19T10:16:00Z">
        <w:r>
          <w:rPr/>
          <w:t xml:space="preserve">IALA national member </w:t>
        </w:r>
      </w:ins>
      <w:r>
        <w:rPr/>
        <w:t xml:space="preserve">participating must describe the shared or overlapped service in their CSS. </w:t>
      </w:r>
      <w:ins w:id="510" w:author="Paul F. Mueller" w:date="2013-09-18T20:44:00Z">
        <w:r>
          <w:rPr/>
          <w:t xml:space="preserve">The shared and overlapped services are bundled </w:t>
        </w:r>
      </w:ins>
      <w:ins w:id="511" w:author="Paul F. Mueller" w:date="2013-09-18T20:44:00Z">
        <w:r>
          <w:rPr/>
          <w:t xml:space="preserve">into MSPs </w:t>
        </w:r>
      </w:ins>
      <w:ins w:id="512" w:author="Paul F. Mueller" w:date="2013-09-18T20:58:00Z">
        <w:r>
          <w:rPr/>
          <w:t xml:space="preserve">that can also be used </w:t>
        </w:r>
      </w:ins>
      <w:ins w:id="513" w:author="Paul F. Mueller" w:date="2013-09-18T20:44:00Z">
        <w:r>
          <w:rPr/>
          <w:t>as tool</w:t>
        </w:r>
      </w:ins>
      <w:ins w:id="514" w:author="Paul F. Mueller" w:date="2013-09-18T20:59:00Z">
        <w:r>
          <w:rPr/>
          <w:t>s</w:t>
        </w:r>
      </w:ins>
      <w:ins w:id="515" w:author="Paul F. Mueller" w:date="2013-09-18T20:44:00Z">
        <w:r>
          <w:rPr/>
          <w:t xml:space="preserve"> for mutual understanding</w:t>
        </w:r>
      </w:ins>
      <w:ins w:id="516" w:author="Paul F. Mueller" w:date="2013-09-18T20:44:00Z">
        <w:r>
          <w:rPr/>
          <w:t xml:space="preserve">. </w:t>
        </w:r>
      </w:ins>
    </w:p>
    <w:p>
      <w:pPr>
        <w:pStyle w:val="TextBody"/>
        <w:rPr>
          <w:del w:id="519" w:author="Paul F. Mueller" w:date="2013-09-18T20:43:00Z"/>
        </w:rPr>
      </w:pPr>
      <w:del w:id="518" w:author="Paul F. Mueller" w:date="2013-09-18T20:43:00Z">
        <w:r>
          <w:rPr/>
          <w:delText>Details on how to describe these services is beyond the scope of this document.</w:delText>
        </w:r>
      </w:del>
    </w:p>
    <w:p>
      <w:pPr>
        <w:pStyle w:val="TextBody"/>
        <w:rPr>
          <w:ins w:id="525" w:author="joltmann" w:date="2013-09-19T10:15:00Z"/>
        </w:rPr>
      </w:pPr>
      <w:r>
        <w:rPr/>
        <w:t>An</w:t>
      </w:r>
      <w:ins w:id="520" w:author="joltmann" w:date="2013-09-19T10:15:00Z">
        <w:r>
          <w:rPr/>
          <w:t xml:space="preserve"> IALA national member</w:t>
        </w:r>
      </w:ins>
      <w:r>
        <w:rPr/>
        <w:t xml:space="preserve"> </w:t>
      </w:r>
      <w:del w:id="521" w:author="joltmann" w:date="2013-09-19T10:15:00Z">
        <w:r>
          <w:rPr/>
          <w:delText xml:space="preserve">administration </w:delText>
        </w:r>
      </w:del>
      <w:r>
        <w:rPr/>
        <w:t xml:space="preserve">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w:t>
      </w:r>
      <w:ins w:id="522" w:author="Paul F. Mueller" w:date="2013-09-10T16:05:00Z">
        <w:r>
          <w:rPr/>
          <w:t xml:space="preserve">to meet </w:t>
        </w:r>
      </w:ins>
      <w:r>
        <w:rPr/>
        <w:t xml:space="preserve">a higher level of requirements such as </w:t>
      </w:r>
      <w:del w:id="523" w:author="Paul F. Mueller" w:date="2013-09-10T16:05:00Z">
        <w:r>
          <w:rPr/>
          <w:delText xml:space="preserve">providing </w:delText>
        </w:r>
      </w:del>
      <w:ins w:id="524" w:author="Paul F. Mueller" w:date="2013-09-10T16:05:00Z">
        <w:r>
          <w:rPr/>
          <w:t xml:space="preserve">abiding by </w:t>
        </w:r>
      </w:ins>
      <w:r>
        <w:rPr/>
        <w:t>Non Disclosure Agreements for added security.</w:t>
      </w:r>
    </w:p>
    <w:p>
      <w:pPr>
        <w:pStyle w:val="TextBody"/>
        <w:rPr>
          <w:ins w:id="540" w:author="joltmann" w:date="2013-09-19T10:34:00Z"/>
        </w:rPr>
      </w:pPr>
      <w:ins w:id="526" w:author="joltmann" w:date="2013-09-19T10:15:00Z">
        <w:r>
          <w:rPr/>
          <w:t xml:space="preserve">Some IALA national members may be responsible for the provision of operational services </w:t>
        </w:r>
      </w:ins>
      <w:ins w:id="527" w:author="joltmann" w:date="2013-09-19T10:17:00Z">
        <w:r>
          <w:rPr/>
          <w:t xml:space="preserve">delivered from (e.g. VTS) centres they maintain and operate themselves; in this case these IALA national members need to set up the User Interaction Service (UIA) in the required configuration to present data </w:t>
        </w:r>
      </w:ins>
      <w:ins w:id="528" w:author="joltmann" w:date="2013-09-19T10:19:00Z">
        <w:r>
          <w:rPr/>
          <w:t xml:space="preserve">on appropriate Human-Machine-Interfaces (HMI) </w:t>
        </w:r>
      </w:ins>
      <w:ins w:id="529" w:author="joltmann" w:date="2013-09-19T10:16:00Z">
        <w:r>
          <w:rPr/>
          <w:t xml:space="preserve">to </w:t>
        </w:r>
      </w:ins>
      <w:ins w:id="530" w:author="joltmann" w:date="2013-09-19T10:18:00Z">
        <w:r>
          <w:rPr/>
          <w:t xml:space="preserve">their </w:t>
        </w:r>
      </w:ins>
      <w:ins w:id="531" w:author="joltmann" w:date="2013-09-19T10:16:00Z">
        <w:r>
          <w:rPr/>
          <w:t xml:space="preserve">operators in their </w:t>
        </w:r>
      </w:ins>
      <w:ins w:id="532" w:author="joltmann" w:date="2013-09-19T10:18:00Z">
        <w:r>
          <w:rPr/>
          <w:t>centres. However, other IALA national members may only be responsible for providing data flow capabilities through technical services and not operate any centre for any operator in their responsibility. In this case the Gateway Service</w:t>
        </w:r>
      </w:ins>
      <w:ins w:id="533" w:author="joltmann" w:date="2013-09-19T10:20:00Z">
        <w:r>
          <w:rPr/>
          <w:t xml:space="preserve"> would provide the appropriate Machine-to-Machine interfaces, and no User Interaction Service would be required for such an administration. Generalizing, these examples illustrate that the CSSA provides the option to “swap” </w:t>
        </w:r>
      </w:ins>
      <w:ins w:id="534" w:author="joltmann" w:date="2013-09-19T10:23:00Z">
        <w:r>
          <w:rPr/>
          <w:t xml:space="preserve">– on the planning level - </w:t>
        </w:r>
      </w:ins>
      <w:ins w:id="535" w:author="joltmann" w:date="2013-09-19T10:20:00Z">
        <w:r>
          <w:rPr/>
          <w:t xml:space="preserve">between CSS configurations which exhibit a User Interaction Service with one, several, or many </w:t>
        </w:r>
      </w:ins>
      <w:ins w:id="536" w:author="joltmann" w:date="2013-09-19T10:23:00Z">
        <w:r>
          <w:rPr/>
          <w:t>c</w:t>
        </w:r>
      </w:ins>
      <w:ins w:id="537" w:author="joltmann" w:date="2013-09-19T10:21:00Z">
        <w:r>
          <w:rPr/>
          <w:t xml:space="preserve">onfiguration </w:t>
        </w:r>
      </w:ins>
      <w:ins w:id="538" w:author="joltmann" w:date="2013-09-19T10:23:00Z">
        <w:r>
          <w:rPr/>
          <w:t>t</w:t>
        </w:r>
      </w:ins>
      <w:ins w:id="539" w:author="joltmann" w:date="2013-09-19T10:21:00Z">
        <w:r>
          <w:rPr/>
          <w:t>ypes shown above and CSS configurations which have no such capabilities but a much more elaborate “landscape” of configuration types at the Gateway Service.</w:t>
        </w:r>
      </w:ins>
    </w:p>
    <w:p>
      <w:pPr>
        <w:pStyle w:val="TextBody"/>
        <w:rPr/>
      </w:pPr>
      <w:ins w:id="541" w:author="joltmann" w:date="2013-09-19T10:34:00Z">
        <w:r>
          <w:rPr/>
          <w:t xml:space="preserve">Finally, it should be noted that the CSSA would also be helpful in the extreme case for a national member to condense the whole of its CSS on one spot only (i.e. in a One-Spot-Node-Configuration) or even within the fewest number of machines on that one spot possible. While there are pros and cons of such a </w:t>
        </w:r>
      </w:ins>
      <w:ins w:id="542" w:author="joltmann" w:date="2013-09-19T10:36:00Z">
        <w:r>
          <w:rPr/>
          <w:t>configuration,</w:t>
        </w:r>
      </w:ins>
      <w:ins w:id="543" w:author="joltmann" w:date="2013-09-19T10:36:00Z">
        <w:r>
          <w:rPr>
            <w:rStyle w:val="FootnoteCharacters"/>
            <w:rStyle w:val="FootnoteAnchor"/>
          </w:rPr>
          <w:footnoteReference w:id="15"/>
        </w:r>
      </w:ins>
      <w:ins w:id="544" w:author="joltmann" w:date="2013-09-19T10:36:00Z">
        <w:r>
          <w:rPr/>
          <w:t xml:space="preserve"> the services of the CSSA would be transformed to software modules running on one or few computers at that one spot, and the CSSA could still be supportive for software development in those cases.</w:t>
        </w:r>
      </w:ins>
    </w:p>
    <w:p>
      <w:pPr>
        <w:pStyle w:val="IALAHeading1"/>
        <w:numPr>
          <w:ilvl w:val="0"/>
          <w:numId w:val="21"/>
        </w:numPr>
        <w:rPr>
          <w:highlight w:val="none"/>
          <w:del w:id="546" w:author="joltmann" w:date="2013-09-19T10:23:00Z"/>
        </w:rPr>
      </w:pPr>
      <w:del w:id="545" w:author="joltmann" w:date="2013-09-19T10:23:00Z">
        <w:r>
          <w:rPr/>
          <w:delText>Remaining working questions:</w:delText>
        </w:r>
      </w:del>
    </w:p>
    <w:p>
      <w:pPr>
        <w:pStyle w:val="IALAHeading1"/>
        <w:numPr>
          <w:ilvl w:val="0"/>
          <w:numId w:val="21"/>
        </w:numPr>
        <w:rPr>
          <w:highlight w:val="none"/>
          <w:del w:id="555" w:author="joltmann" w:date="2013-09-19T10:23:00Z"/>
        </w:rPr>
      </w:pPr>
      <w:del w:id="547" w:author="joltmann" w:date="2013-09-19T10:23:00Z">
        <w:r>
          <w:rPr/>
          <w:delText>Options to swap between HMI (User Interaction Service) vs. M2M (Gateway Service) =&gt; Example should suffice</w:delText>
        </w:r>
      </w:del>
      <w:ins w:id="548" w:author="Paul F. Mueller" w:date="2013-09-10T16:21:00Z">
        <w:del w:id="549" w:author="joltmann" w:date="2013-09-19T10:23:00Z">
          <w:r>
            <w:rPr>
              <w:rFonts w:eastAsia="Wingdings" w:cs="Wingdings" w:ascii="Wingdings" w:hAnsi="Wingdings"/>
            </w:rPr>
            <w:delText></w:delText>
          </w:r>
        </w:del>
      </w:ins>
      <w:ins w:id="550" w:author="Paul F. Mueller" w:date="2013-09-10T16:21:00Z">
        <w:del w:id="551" w:author="joltmann" w:date="2013-09-19T10:23:00Z">
          <w:r>
            <w:rPr/>
            <w:delText>do this if can be done in a few sentences</w:delText>
          </w:r>
        </w:del>
      </w:ins>
      <w:ins w:id="552" w:author="Paul F. Mueller" w:date="2013-09-18T16:30:00Z">
        <w:del w:id="553" w:author="joltmann" w:date="2013-09-19T10:23:00Z">
          <w:r>
            <w:rPr/>
            <w:delText>Figure 5 shows this the best???</w:delText>
          </w:r>
        </w:del>
      </w:ins>
      <w:del w:id="554" w:author="joltmann" w:date="2013-09-19T10:23:00Z">
        <w:r>
          <w:rPr/>
          <w:delText xml:space="preserve"> Should this be the previous section (7)?</w:delText>
        </w:r>
      </w:del>
    </w:p>
    <w:p>
      <w:pPr>
        <w:pStyle w:val="IALAHeading1"/>
        <w:numPr>
          <w:ilvl w:val="0"/>
          <w:numId w:val="21"/>
        </w:numPr>
        <w:rPr>
          <w:highlight w:val="none"/>
          <w:del w:id="588" w:author="Paul F. Mueller" w:date="2013-09-18T21:00:00Z"/>
        </w:rPr>
      </w:pPr>
      <w:del w:id="556" w:author="Paul F. Mueller" w:date="2013-09-18T21:00:00Z">
        <w:r>
          <w:rPr/>
          <w:delTex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delText>
        </w:r>
      </w:del>
      <w:ins w:id="557" w:author="joltmann" w:date="2013-09-16T08:48:00Z">
        <w:del w:id="558" w:author="Paul F. Mueller" w:date="2013-09-18T21:00:00Z">
          <w:r>
            <w:rPr/>
            <w:delText xml:space="preserve"> Different authorities will build their own CSS using their share of the CSSA in terms of services deployed (i.e. they will </w:delText>
          </w:r>
        </w:del>
      </w:ins>
      <w:ins w:id="559" w:author="joltmann" w:date="2013-09-16T08:50:00Z">
        <w:del w:id="560" w:author="Paul F. Mueller" w:date="2013-09-18T21:00:00Z">
          <w:r>
            <w:rPr/>
            <w:delText>have their own configuration in terms of “service portfolio configuration” =&gt; pointer to Maritime Service Portfolios</w:delText>
          </w:r>
        </w:del>
      </w:ins>
      <w:ins w:id="561" w:author="joltmann" w:date="2013-09-16T08:52:00Z">
        <w:del w:id="562" w:author="Paul F. Mueller" w:date="2013-09-18T21:00:00Z">
          <w:r>
            <w:rPr/>
            <w:delText xml:space="preserve"> + pointer to ITIL V3 nave “Service Portfolio Management” as discussed in the MSP Structure recommendation</w:delText>
          </w:r>
        </w:del>
      </w:ins>
      <w:ins w:id="563" w:author="joltmann" w:date="2013-09-16T08:50:00Z">
        <w:del w:id="564" w:author="Paul F. Mueller" w:date="2013-09-18T21:00:00Z">
          <w:r>
            <w:rPr/>
            <w:delText>) while the different authorities</w:delText>
          </w:r>
        </w:del>
      </w:ins>
      <w:ins w:id="565" w:author="joltmann" w:date="2013-09-16T08:48:00Z">
        <w:del w:id="566" w:author="Paul F. Mueller" w:date="2013-09-18T21:00:00Z">
          <w:r>
            <w:rPr/>
            <w:delText xml:space="preserve"> – what is most important -</w:delText>
          </w:r>
        </w:del>
      </w:ins>
      <w:ins w:id="567" w:author="joltmann" w:date="2013-09-16T08:50:00Z">
        <w:del w:id="568" w:author="Paul F. Mueller" w:date="2013-09-18T21:00:00Z">
          <w:r>
            <w:rPr/>
            <w:delText xml:space="preserve"> use</w:delText>
          </w:r>
        </w:del>
      </w:ins>
      <w:ins w:id="569" w:author="joltmann" w:date="2013-09-16T08:48:00Z">
        <w:del w:id="570" w:author="Paul F. Mueller" w:date="2013-09-18T21:00:00Z">
          <w:r>
            <w:rPr/>
            <w:delText xml:space="preserve"> the common service-oriented architecture philosophy and layout. </w:delText>
          </w:r>
        </w:del>
      </w:ins>
      <w:del w:id="571" w:author="Paul F. Mueller" w:date="2013-09-18T21:00:00Z">
        <w:r>
          <w:rPr/>
          <w:delText xml:space="preserve"> It’s still just 1 CSS and becomes a management issue?</w:delText>
        </w:r>
      </w:del>
      <w:ins w:id="572" w:author="joltmann" w:date="2013-09-16T08:47:00Z">
        <w:r>
          <w:rPr/>
          <w:t xml:space="preserve"> [JHO: I am </w:t>
        </w:r>
      </w:ins>
      <w:ins w:id="573" w:author="joltmann" w:date="2013-09-16T08:47:00Z">
        <w:del w:id="574" w:author="Paul F. Mueller" w:date="2013-09-18T21:00:00Z">
          <w:r>
            <w:rPr/>
            <w:delText xml:space="preserve">reluctant to defer, for the </w:delText>
          </w:r>
        </w:del>
      </w:ins>
      <w:ins w:id="575" w:author="joltmann" w:date="2013-09-16T08:51:00Z">
        <w:del w:id="576" w:author="Paul F. Mueller" w:date="2013-09-18T21:00:00Z">
          <w:r>
            <w:rPr/>
            <w:delText>above</w:delText>
          </w:r>
        </w:del>
      </w:ins>
      <w:ins w:id="577" w:author="joltmann" w:date="2013-09-16T08:47:00Z">
        <w:del w:id="578" w:author="Paul F. Mueller" w:date="2013-09-18T21:00:00Z">
          <w:r>
            <w:rPr/>
            <w:delText xml:space="preserve"> reason</w:delText>
          </w:r>
        </w:del>
      </w:ins>
      <w:ins w:id="579" w:author="joltmann" w:date="2013-09-16T08:51:00Z">
        <w:del w:id="580" w:author="Paul F. Mueller" w:date="2013-09-18T21:00:00Z">
          <w:r>
            <w:rPr/>
            <w:delText xml:space="preserve"> and since this really is the point to introduce the MSPs (have we introduced this earlier in that clarity?)</w:delText>
          </w:r>
        </w:del>
      </w:ins>
      <w:ins w:id="581" w:author="joltmann" w:date="2013-09-16T08:47:00Z">
        <w:del w:id="582" w:author="Paul F. Mueller" w:date="2013-09-18T21:00:00Z">
          <w:r>
            <w:rPr/>
            <w:delText>. This</w:delText>
          </w:r>
        </w:del>
      </w:ins>
      <w:ins w:id="583" w:author="joltmann" w:date="2013-09-16T08:52:00Z">
        <w:del w:id="584" w:author="Paul F. Mueller" w:date="2013-09-18T21:00:00Z">
          <w:r>
            <w:rPr/>
            <w:delText xml:space="preserve"> sharing by service portfolio configuration</w:delText>
          </w:r>
        </w:del>
      </w:ins>
      <w:ins w:id="585" w:author="joltmann" w:date="2013-09-16T08:47:00Z">
        <w:del w:id="586" w:author="Paul F. Mueller" w:date="2013-09-18T21:00:00Z">
          <w:r>
            <w:rPr/>
            <w:delText xml:space="preserve"> is the situation in most countries</w:delText>
          </w:r>
        </w:del>
      </w:ins>
      <w:del w:id="587" w:author="Paul F. Mueller" w:date="2013-09-18T21:00:00Z">
        <w:r>
          <w:rPr/>
          <w:delText>. Paul, with the above content points, would you be able to draft a section, pulling also from MSP Structure work?]</w:delText>
        </w:r>
      </w:del>
    </w:p>
    <w:p>
      <w:pPr>
        <w:pStyle w:val="IALAHeading1"/>
        <w:numPr>
          <w:ilvl w:val="0"/>
          <w:numId w:val="21"/>
        </w:numPr>
        <w:rPr>
          <w:del w:id="590" w:author="joltmann" w:date="2013-09-19T09:59:00Z"/>
        </w:rPr>
      </w:pPr>
      <w:del w:id="589" w:author="joltmann" w:date="2013-09-19T09:59:00Z">
        <w:r>
          <w:rPr/>
          <w:delText>Interactions between the CSS of an IALA national member and global topologies of systems</w:delText>
        </w:r>
      </w:del>
    </w:p>
    <w:p>
      <w:pPr>
        <w:pStyle w:val="IALAHeading1"/>
        <w:numPr>
          <w:ilvl w:val="0"/>
          <w:numId w:val="21"/>
        </w:numPr>
        <w:rPr>
          <w:highlight w:val="none"/>
          <w:del w:id="592" w:author="joltmann" w:date="2013-09-19T09:59:00Z"/>
        </w:rPr>
      </w:pPr>
      <w:del w:id="591" w:author="joltmann" w:date="2013-09-19T09:59:00Z">
        <w:r>
          <w:rPr/>
          <w:delText>Defer this section??</w:delText>
        </w:r>
      </w:del>
    </w:p>
    <w:p>
      <w:pPr>
        <w:pStyle w:val="IALAHeading1"/>
        <w:numPr>
          <w:ilvl w:val="0"/>
          <w:numId w:val="21"/>
        </w:numPr>
        <w:rPr>
          <w:del w:id="594" w:author="joltmann" w:date="2013-09-19T09:59:00Z"/>
        </w:rPr>
      </w:pPr>
      <w:del w:id="593" w:author="joltmann" w:date="2013-09-19T09:59:00Z">
        <w:r>
          <w:rPr/>
          <w:delText>--- Introduce here the relevant aspects regarding those interactions based on the above description of the CSS from IALA national member perspective</w:delText>
        </w:r>
      </w:del>
    </w:p>
    <w:p>
      <w:pPr>
        <w:pStyle w:val="IALAHeading1"/>
        <w:numPr>
          <w:ilvl w:val="0"/>
          <w:numId w:val="21"/>
        </w:numPr>
        <w:rPr>
          <w:highlight w:val="none"/>
          <w:del w:id="596" w:author="joltmann" w:date="2013-09-19T09:56:00Z"/>
        </w:rPr>
      </w:pPr>
      <w:del w:id="595" w:author="joltmann" w:date="2013-09-19T09:56:00Z">
        <w:r>
          <w:rPr/>
        </w:r>
      </w:del>
    </w:p>
    <w:p>
      <w:pPr>
        <w:pStyle w:val="IALAHeading1"/>
        <w:numPr>
          <w:ilvl w:val="0"/>
          <w:numId w:val="21"/>
        </w:numPr>
        <w:rPr>
          <w:del w:id="598" w:author="joltmann" w:date="2013-09-19T09:59:00Z"/>
        </w:rPr>
      </w:pPr>
      <w:del w:id="597" w:author="joltmann" w:date="2013-09-19T09:59:00Z">
        <w:r>
          <w:rPr/>
          <w:delText>In principle, as a consequence of the development of the CSSA, every such system should be able to interact with any other system on whatever scale, i.e. the connectivity of any such system should not be limited by architectural considerations.</w:delText>
        </w:r>
      </w:del>
    </w:p>
    <w:p>
      <w:pPr>
        <w:pStyle w:val="IALAHeading1"/>
        <w:numPr>
          <w:ilvl w:val="0"/>
          <w:numId w:val="21"/>
        </w:numPr>
        <w:rPr>
          <w:del w:id="600" w:author="joltmann" w:date="2013-09-19T09:59:00Z"/>
        </w:rPr>
      </w:pPr>
      <w:del w:id="599" w:author="joltmann" w:date="2013-09-19T09:59:00Z">
        <w:r>
          <w:rPr/>
        </w:r>
      </w:del>
    </w:p>
    <w:p>
      <w:pPr>
        <w:pStyle w:val="IALAHeading1"/>
        <w:numPr>
          <w:ilvl w:val="0"/>
          <w:numId w:val="21"/>
        </w:numPr>
        <w:rPr>
          <w:del w:id="610" w:author="joltmann" w:date="2013-09-19T09:59:00Z"/>
        </w:rPr>
      </w:pPr>
      <w:ins w:id="601" w:author="Paul F. Mueller" w:date="2013-09-18T21:13:00Z">
        <w:del w:id="602" w:author="joltmann" w:date="2013-09-19T09:59:00Z">
          <w:r>
            <w:rPr/>
            <w:delText xml:space="preserve">The IALA recommendation e-NAV-140 </w:delText>
          </w:r>
        </w:del>
      </w:ins>
      <w:ins w:id="603" w:author="Paul F. Mueller" w:date="2013-09-18T21:13:00Z">
        <w:del w:id="604" w:author="joltmann" w:date="2013-09-19T09:59:00Z">
          <w:r>
            <w:rPr>
              <w:i w:val="false"/>
              <w:color w:val="000000"/>
              <w:szCs w:val="20"/>
            </w:rPr>
            <w:delText xml:space="preserve">The e-Navigation Architecture - </w:delText>
          </w:r>
        </w:del>
      </w:ins>
      <w:ins w:id="605" w:author="Paul F. Mueller" w:date="2013-09-18T21:13:00Z">
        <w:del w:id="606" w:author="joltmann" w:date="2013-09-19T09:59:00Z">
          <w:r>
            <w:rPr>
              <w:rFonts w:cs="Times New Roman"/>
              <w:i w:val="false"/>
              <w:szCs w:val="20"/>
            </w:rPr>
            <w:delText>the Shore-based Perspective</w:delText>
          </w:r>
        </w:del>
      </w:ins>
      <w:ins w:id="607" w:author="Paul F. Mueller" w:date="2013-09-18T21:13:00Z">
        <w:del w:id="608" w:author="joltmann" w:date="2013-09-19T09:57:00Z">
          <w:r>
            <w:rPr/>
            <w:delText xml:space="preserve"> Section</w:delText>
          </w:r>
        </w:del>
      </w:ins>
      <w:del w:id="609" w:author="joltmann" w:date="2013-09-19T09:59:00Z">
        <w:r>
          <w:rPr/>
          <w:delText xml:space="preserve"> 7 discusses topologies of systems. Each of the “connections” discussed is provided by a service. Each “system” discussed encapsulates sets of services into MSPs.</w:delText>
        </w:r>
      </w:del>
    </w:p>
    <w:p>
      <w:pPr>
        <w:pStyle w:val="IALAHeading1"/>
        <w:numPr>
          <w:ilvl w:val="0"/>
          <w:numId w:val="21"/>
        </w:numPr>
        <w:rPr>
          <w:del w:id="612" w:author="joltmann" w:date="2013-09-19T09:59:00Z"/>
        </w:rPr>
      </w:pPr>
      <w:del w:id="611" w:author="joltmann" w:date="2013-09-19T09:59:00Z">
        <w:r>
          <w:rPr/>
        </w:r>
      </w:del>
    </w:p>
    <w:p>
      <w:pPr>
        <w:pStyle w:val="IALAHeading1"/>
        <w:numPr>
          <w:ilvl w:val="0"/>
          <w:numId w:val="21"/>
        </w:numPr>
        <w:rPr>
          <w:del w:id="614" w:author="joltmann" w:date="2013-09-19T09:59:00Z"/>
        </w:rPr>
      </w:pPr>
      <w:del w:id="613" w:author="joltmann" w:date="2013-09-19T09:59:00Z">
        <w:r>
          <w:rPr/>
          <w:delText>Borrow figure 10?</w:delText>
        </w:r>
      </w:del>
    </w:p>
    <w:p>
      <w:pPr>
        <w:pStyle w:val="IALAHeading1"/>
        <w:numPr>
          <w:ilvl w:val="0"/>
          <w:numId w:val="21"/>
        </w:numPr>
        <w:rPr>
          <w:del w:id="616" w:author="joltmann" w:date="2013-09-19T09:59:00Z"/>
        </w:rPr>
      </w:pPr>
      <w:del w:id="615" w:author="joltmann" w:date="2013-09-19T09:59:00Z">
        <w:r>
          <w:rPr/>
        </w:r>
      </w:del>
    </w:p>
    <w:p>
      <w:pPr>
        <w:pStyle w:val="IALAHeading1"/>
        <w:numPr>
          <w:ilvl w:val="0"/>
          <w:numId w:val="21"/>
        </w:numPr>
        <w:rPr>
          <w:highlight w:val="none"/>
          <w:del w:id="618" w:author="joltmann" w:date="2013-09-19T09:59:00Z"/>
        </w:rPr>
      </w:pPr>
      <w:del w:id="617" w:author="joltmann" w:date="2013-09-19T09:59:00Z">
        <w:r>
          <w:rPr/>
          <w:delText>Two ways to do it: - introduce different diagrams to illustrate the following aspects</w:delText>
        </w:r>
      </w:del>
    </w:p>
    <w:p>
      <w:pPr>
        <w:pStyle w:val="IALAHeading1"/>
        <w:numPr>
          <w:ilvl w:val="0"/>
          <w:numId w:val="21"/>
        </w:numPr>
        <w:rPr>
          <w:del w:id="620" w:author="joltmann" w:date="2013-09-19T09:59:00Z"/>
        </w:rPr>
      </w:pPr>
      <w:del w:id="619" w:author="joltmann" w:date="2013-09-19T09:59:00Z">
        <w:r>
          <w:rPr/>
          <w:delText>Directly between CSS via services</w:delText>
        </w:r>
      </w:del>
    </w:p>
    <w:p>
      <w:pPr>
        <w:pStyle w:val="IALAHeading1"/>
        <w:numPr>
          <w:ilvl w:val="0"/>
          <w:numId w:val="21"/>
        </w:numPr>
        <w:rPr>
          <w:del w:id="622" w:author="joltmann" w:date="2013-09-19T09:59:00Z"/>
        </w:rPr>
      </w:pPr>
      <w:del w:id="621" w:author="joltmann" w:date="2013-09-19T09:59:00Z">
        <w:r>
          <w:rPr/>
          <w:delText>Using a third party via services</w:delText>
        </w:r>
      </w:del>
    </w:p>
    <w:p>
      <w:pPr>
        <w:pStyle w:val="IALAHeading1"/>
        <w:numPr>
          <w:ilvl w:val="0"/>
          <w:numId w:val="21"/>
        </w:numPr>
        <w:rPr>
          <w:highlight w:val="none"/>
          <w:del w:id="624" w:author="joltmann" w:date="2013-09-19T09:59:00Z"/>
        </w:rPr>
      </w:pPr>
      <w:del w:id="623" w:author="joltmann" w:date="2013-09-19T09:59:00Z">
        <w:r>
          <w:rPr/>
          <w:delText>Take as an example: IALA-NET (if exists)</w:delText>
        </w:r>
      </w:del>
    </w:p>
    <w:p>
      <w:pPr>
        <w:pStyle w:val="IALAHeading1"/>
        <w:numPr>
          <w:ilvl w:val="0"/>
          <w:numId w:val="21"/>
        </w:numPr>
        <w:rPr>
          <w:del w:id="626" w:author="joltmann" w:date="2013-09-19T09:59:00Z"/>
        </w:rPr>
      </w:pPr>
      <w:del w:id="625" w:author="joltmann" w:date="2013-09-19T09:59:00Z">
        <w:r>
          <w:rPr/>
          <w:delText>Add also some short description of IALA-NET (if exists)</w:delText>
        </w:r>
      </w:del>
    </w:p>
    <w:p>
      <w:pPr>
        <w:pStyle w:val="IALAHeading1"/>
        <w:numPr>
          <w:ilvl w:val="0"/>
          <w:numId w:val="21"/>
        </w:numPr>
        <w:rPr>
          <w:highlight w:val="none"/>
          <w:del w:id="628" w:author="joltmann" w:date="2013-09-19T09:58:00Z"/>
        </w:rPr>
      </w:pPr>
      <w:del w:id="627" w:author="joltmann" w:date="2013-09-19T09:59:00Z">
        <w:r>
          <w:rPr/>
          <w:delText>Refer to diagram above....</w:delText>
        </w:r>
      </w:del>
    </w:p>
    <w:p>
      <w:pPr>
        <w:pStyle w:val="IALAHeading1"/>
        <w:numPr>
          <w:ilvl w:val="0"/>
          <w:numId w:val="21"/>
        </w:numPr>
        <w:rPr>
          <w:del w:id="630" w:author="joltmann" w:date="2013-09-19T09:58:00Z"/>
        </w:rPr>
      </w:pPr>
      <w:del w:id="629" w:author="joltmann" w:date="2013-09-19T09:58:00Z">
        <w:r>
          <w:rPr/>
        </w:r>
      </w:del>
    </w:p>
    <w:p>
      <w:pPr>
        <w:pStyle w:val="IALAHeading1"/>
        <w:numPr>
          <w:ilvl w:val="0"/>
          <w:numId w:val="21"/>
        </w:numPr>
        <w:rPr>
          <w:del w:id="632" w:author="Paul F. Mueller" w:date="2013-09-18T21:13:00Z"/>
        </w:rPr>
      </w:pPr>
      <w:del w:id="631" w:author="Paul F. Mueller" w:date="2013-09-18T21:13:00Z">
        <w:r>
          <w:rPr/>
        </w:r>
      </w:del>
    </w:p>
    <w:p>
      <w:pPr>
        <w:pStyle w:val="IALAHeading1"/>
        <w:numPr>
          <w:ilvl w:val="0"/>
          <w:numId w:val="21"/>
        </w:numPr>
        <w:rPr/>
      </w:pPr>
      <w:r>
        <w:rPr/>
        <w:t xml:space="preserve">Migration </w:t>
      </w:r>
      <w:del w:id="633" w:author="joltmann" w:date="2013-09-19T10:00:00Z">
        <w:r>
          <w:rPr/>
          <w:delText>from legacy systems to the CSSA</w:delText>
        </w:r>
      </w:del>
      <w:ins w:id="634" w:author="joltmann" w:date="2013-09-19T10:00:00Z">
        <w:r>
          <w:rPr/>
          <w:t>and Life-Cycle Management I</w:t>
        </w:r>
      </w:ins>
      <w:ins w:id="635" w:author="joltmann" w:date="2013-09-20T07:49:00Z">
        <w:r>
          <w:rPr/>
          <w:t>ssues</w:t>
        </w:r>
      </w:ins>
    </w:p>
    <w:p>
      <w:pPr>
        <w:pStyle w:val="Normal"/>
        <w:rPr>
          <w:del w:id="637" w:author="joltmann" w:date="2013-09-19T10:00:00Z"/>
        </w:rPr>
      </w:pPr>
      <w:del w:id="636" w:author="joltmann" w:date="2013-09-19T10:00:00Z">
        <w:r>
          <w:rPr>
            <w:highlight w:val="cyan"/>
          </w:rPr>
          <w:delText>This chapter should be finished.</w:delText>
        </w:r>
      </w:del>
    </w:p>
    <w:p>
      <w:pPr>
        <w:pStyle w:val="Normal"/>
        <w:rPr>
          <w:highlight w:val="yellow"/>
          <w:del w:id="639" w:author="joltmann" w:date="2013-09-19T10:00:00Z"/>
        </w:rPr>
      </w:pPr>
      <w:del w:id="638" w:author="joltmann" w:date="2013-09-19T10:00:00Z">
        <w:r>
          <w:rPr>
            <w:highlight w:val="yellow"/>
          </w:rPr>
          <w:delText>--- how to migrate the legacy systems of IALA members to the CSSA</w:delText>
        </w:r>
      </w:del>
    </w:p>
    <w:p>
      <w:pPr>
        <w:pStyle w:val="Normal"/>
        <w:rPr>
          <w:highlight w:val="yellow"/>
          <w:del w:id="641" w:author="joltmann" w:date="2013-09-19T10:00:00Z"/>
        </w:rPr>
      </w:pPr>
      <w:del w:id="640" w:author="joltmann" w:date="2013-09-19T10:00:00Z">
        <w:r>
          <w:rPr>
            <w:highlight w:val="yellow"/>
          </w:rPr>
          <w:delText>--- what issues to encounter and how to treat them specifically</w:delText>
        </w:r>
      </w:del>
    </w:p>
    <w:p>
      <w:pPr>
        <w:pStyle w:val="Normal"/>
        <w:rPr>
          <w:del w:id="644" w:author="joltmann" w:date="2013-09-19T10:00:00Z"/>
        </w:rPr>
      </w:pPr>
      <w:del w:id="642" w:author="joltmann" w:date="2013-09-19T10:00:00Z">
        <w:r>
          <w:rPr>
            <w:highlight w:val="yellow"/>
          </w:rPr>
          <w:delText>--- re-engineering of requirement base from existing legacy systems, bottom-up</w:delText>
        </w:r>
      </w:del>
      <w:del w:id="643" w:author="joltmann" w:date="2013-09-19T10:00:00Z">
        <w:r>
          <w:rPr/>
          <w:delText xml:space="preserve"> </w:delText>
        </w:r>
      </w:del>
    </w:p>
    <w:p>
      <w:pPr>
        <w:pStyle w:val="Normal"/>
        <w:rPr/>
      </w:pPr>
      <w:ins w:id="645" w:author="Paul F. Mueller" w:date="2013-09-18T21:44:00Z">
        <w:del w:id="646" w:author="joltmann" w:date="2013-09-19T10:00:00Z">
          <w:r>
            <w:rPr>
              <w:highlight w:val="cyan"/>
            </w:rPr>
            <w:delText>I see these three as being guidance issues, that is, subjects of Guidelines.</w:delText>
          </w:r>
        </w:del>
      </w:ins>
      <w:ins w:id="647" w:author="joltmann" w:date="2013-09-19T10:00:00Z">
        <w:r>
          <w:rPr/>
          <w:t>This Chapter discusses aspects of development of shore-based systems over a (longer) period of time and how change is accommodated.</w:t>
        </w:r>
      </w:ins>
    </w:p>
    <w:p>
      <w:pPr>
        <w:pStyle w:val="IALAHeading2"/>
        <w:numPr>
          <w:ilvl w:val="1"/>
          <w:numId w:val="21"/>
        </w:numPr>
        <w:rPr/>
      </w:pPr>
      <w:bookmarkStart w:id="15" w:name="__RefHeading___Toc367428097"/>
      <w:bookmarkEnd w:id="15"/>
      <w:r>
        <w:rPr/>
        <w:t>Migration of legacy systems</w:t>
      </w:r>
      <w:ins w:id="648" w:author="joltmann" w:date="2013-09-19T10:00:00Z">
        <w:r>
          <w:rPr/>
          <w:t xml:space="preserve"> to the CSSA</w:t>
        </w:r>
      </w:ins>
    </w:p>
    <w:p>
      <w:pPr>
        <w:pStyle w:val="TextBody"/>
        <w:rPr/>
      </w:pPr>
      <w:r>
        <w:rPr/>
        <w:t xml:space="preserve">Legacy systems were not developed with a-priori knowledge of the e-Navigation architecture.  During a transition period both services and systems developed in accordance with the CSSA </w:t>
      </w:r>
      <w:del w:id="649" w:author="joltmann" w:date="2013-09-19T10:01:00Z">
        <w:r>
          <w:rPr/>
          <w:delText xml:space="preserve">architecture </w:delText>
        </w:r>
      </w:del>
      <w:r>
        <w:rPr/>
        <w:t>as described in this IALA recommendation and legacy services and systems will co-exist.</w:t>
      </w:r>
    </w:p>
    <w:p>
      <w:pPr>
        <w:pStyle w:val="TextBody"/>
        <w:rPr/>
      </w:pPr>
      <w:r>
        <w:rPr/>
        <w:t>The ultimate goal of IALA National members should be to arrive at the CSSA</w:t>
      </w:r>
      <w:ins w:id="650" w:author="joltmann" w:date="2013-09-19T10:01:00Z">
        <w:r>
          <w:rPr/>
          <w:t>, by deploying their own specific configuration of it</w:t>
        </w:r>
      </w:ins>
      <w:r>
        <w:rPr/>
        <w:t>.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1"/>
        </w:numPr>
        <w:rPr/>
      </w:pPr>
      <w:bookmarkStart w:id="16" w:name="__RefHeading___Toc367428098"/>
      <w:bookmarkEnd w:id="16"/>
      <w:r>
        <w:rPr/>
        <w:t>Life-cycle management considerations</w:t>
      </w:r>
    </w:p>
    <w:p>
      <w:pPr>
        <w:pStyle w:val="Heading3"/>
        <w:numPr>
          <w:ilvl w:val="2"/>
          <w:numId w:val="9"/>
        </w:numPr>
        <w:rPr>
          <w:del w:id="652" w:author="Paul F. Mueller" w:date="2013-09-18T21:21:00Z"/>
        </w:rPr>
      </w:pPr>
      <w:del w:id="651" w:author="Paul F. Mueller" w:date="2013-09-18T21:21:00Z">
        <w:r>
          <w:rPr/>
          <w:delText xml:space="preserve">Overview and introduction </w:delText>
        </w:r>
      </w:del>
    </w:p>
    <w:p>
      <w:pPr>
        <w:pStyle w:val="TextBody"/>
        <w:rPr>
          <w:del w:id="656" w:author="Paul F. Mueller" w:date="2013-09-18T21:21:00Z"/>
        </w:rPr>
      </w:pPr>
      <w:del w:id="653" w:author="Paul F. Mueller" w:date="2013-09-18T21:21:00Z">
        <w:r>
          <w:rPr>
            <w:highlight w:val="yellow"/>
          </w:rPr>
          <w:delTex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delText>
        </w:r>
      </w:del>
      <w:del w:id="654" w:author="Paul F. Mueller" w:date="2013-09-18T21:21:00Z">
        <w:r>
          <w:rPr>
            <w:highlight w:val="yellow"/>
          </w:rPr>
          <w:fldChar w:fldCharType="begin"/>
        </w:r>
        <w:r>
          <w:rPr>
            <w:highlight w:val="yellow"/>
          </w:rPr>
          <w:delInstrText xml:space="preserve"> REF _Ref243016530 \r \h </w:delInstrText>
        </w:r>
        <w:r>
          <w:rPr>
            <w:highlight w:val="yellow"/>
          </w:rPr>
          <w:fldChar w:fldCharType="separate"/>
        </w:r>
        <w:r>
          <w:rPr>
            <w:highlight w:val="yellow"/>
          </w:rPr>
          <w:delText>Error: Reference source not found</w:delText>
        </w:r>
        <w:r>
          <w:rPr>
            <w:highlight w:val="yellow"/>
          </w:rPr>
          <w:fldChar w:fldCharType="end"/>
        </w:r>
      </w:del>
      <w:del w:id="655" w:author="Paul F. Mueller" w:date="2013-09-18T21:21:00Z">
        <w:r>
          <w:rPr>
            <w:highlight w:val="yellow"/>
          </w:rPr>
          <w:delText>, below).</w:delText>
        </w:r>
      </w:del>
    </w:p>
    <w:p>
      <w:pPr>
        <w:pStyle w:val="TextBody"/>
        <w:rPr>
          <w:del w:id="658" w:author="Paul F. Mueller" w:date="2013-09-18T21:21:00Z"/>
        </w:rPr>
      </w:pPr>
      <w:del w:id="657" w:author="Paul F. Mueller" w:date="2013-09-18T21:21:00Z">
        <w:r>
          <w:rPr>
            <w:highlight w:val="yellow"/>
          </w:rPr>
          <w:delText>The two sections below outline some important aspects of life-cycle management in regards with the CSS for both the information/data and the systems involved.</w:delText>
        </w:r>
      </w:del>
    </w:p>
    <w:p>
      <w:pPr>
        <w:pStyle w:val="TextBody"/>
        <w:rPr>
          <w:del w:id="666" w:author="Paul F. Mueller" w:date="2013-09-18T21:21:00Z"/>
        </w:rPr>
      </w:pPr>
      <w:del w:id="659" w:author="Paul F. Mueller" w:date="2013-09-18T21:21:00Z">
        <w:r>
          <w:rPr>
            <w:highlight w:val="yellow"/>
          </w:rPr>
          <w:delText xml:space="preserve">It should be noted, that any life-cycle management consideration is </w:delText>
        </w:r>
      </w:del>
      <w:del w:id="660" w:author="Paul F. Mueller" w:date="2013-09-18T21:21:00Z">
        <w:r>
          <w:rPr>
            <w:i/>
            <w:highlight w:val="yellow"/>
          </w:rPr>
          <w:delText>orthogonal</w:delText>
        </w:r>
      </w:del>
      <w:del w:id="661" w:author="Paul F. Mueller" w:date="2013-09-18T21:21:00Z">
        <w:r>
          <w:rPr>
            <w:highlight w:val="yellow"/>
          </w:rPr>
          <w:delText xml:space="preserve"> to the plane in which the information/data and / or the systems involved have been considered so far.  The following considerations take place mainly </w:delText>
        </w:r>
      </w:del>
      <w:del w:id="662" w:author="Paul F. Mueller" w:date="2013-09-18T21:21:00Z">
        <w:r>
          <w:rPr>
            <w:i/>
            <w:highlight w:val="yellow"/>
          </w:rPr>
          <w:delText>on a meta-level</w:delText>
        </w:r>
      </w:del>
      <w:del w:id="663" w:author="Paul F. Mueller" w:date="2013-09-18T21:21:00Z">
        <w:r>
          <w:rPr>
            <w:highlight w:val="yellow"/>
          </w:rPr>
          <w:delText xml:space="preserve">, and are concerned with the development of the information/data and / or the systems involved </w:delText>
        </w:r>
      </w:del>
      <w:del w:id="664" w:author="Paul F. Mueller" w:date="2013-09-18T21:21:00Z">
        <w:r>
          <w:rPr>
            <w:i/>
            <w:highlight w:val="yellow"/>
          </w:rPr>
          <w:delText>over a longer period of time of their existence</w:delText>
        </w:r>
      </w:del>
      <w:del w:id="665" w:author="Paul F. Mueller" w:date="2013-09-18T21:21:00Z">
        <w:r>
          <w:rPr>
            <w:highlight w:val="yellow"/>
          </w:rPr>
          <w:delText>, i.e. their life-cycles.</w:delText>
        </w:r>
      </w:del>
    </w:p>
    <w:p>
      <w:pPr>
        <w:pStyle w:val="TextBody"/>
        <w:rPr>
          <w:del w:id="672" w:author="Paul F. Mueller" w:date="2013-09-18T21:21:00Z"/>
        </w:rPr>
      </w:pPr>
      <w:del w:id="667" w:author="Paul F. Mueller" w:date="2013-09-18T21:21:00Z">
        <w:r>
          <w:rPr>
            <w:highlight w:val="yellow"/>
          </w:rPr>
          <w:delText>The figure below (</w:delText>
        </w:r>
      </w:del>
      <w:del w:id="668" w:author="Paul F. Mueller" w:date="2013-09-18T21:21:00Z">
        <w:r>
          <w:rPr>
            <w:highlight w:val="yellow"/>
          </w:rPr>
          <w:fldChar w:fldCharType="begin"/>
        </w:r>
        <w:r>
          <w:rPr>
            <w:highlight w:val="yellow"/>
          </w:rPr>
          <w:delInstrText xml:space="preserve"> REF _Ref243016541 \r \h </w:delInstrText>
        </w:r>
        <w:r>
          <w:rPr>
            <w:highlight w:val="yellow"/>
          </w:rPr>
          <w:fldChar w:fldCharType="separate"/>
        </w:r>
        <w:r>
          <w:rPr>
            <w:highlight w:val="yellow"/>
          </w:rPr>
        </w:r>
        <w:r>
          <w:rPr>
            <w:highlight w:val="yellow"/>
          </w:rPr>
          <w:fldChar w:fldCharType="end"/>
        </w:r>
      </w:del>
      <w:del w:id="669" w:author="Paul F. Mueller" w:date="2013-09-18T21:21:00Z">
        <w:r>
          <w:rPr>
            <w:highlight w:val="yellow"/>
          </w:rPr>
          <w:delText xml:space="preserve">) outlines the life-cycle management of the systems and processes that support the e-Navigation architecture.  It shows the CSSA introduced in Section 2 (from </w:delText>
        </w:r>
      </w:del>
      <w:del w:id="670" w:author="Paul F. Mueller" w:date="2013-09-18T21:21:00Z">
        <w:r>
          <w:rPr>
            <w:highlight w:val="yellow"/>
          </w:rPr>
          <w:fldChar w:fldCharType="begin"/>
        </w:r>
        <w:r>
          <w:rPr>
            <w:highlight w:val="yellow"/>
          </w:rPr>
          <w:delInstrText xml:space="preserve"> REF _Ref243016553 \r \h </w:delInstrText>
        </w:r>
        <w:r>
          <w:rPr>
            <w:highlight w:val="yellow"/>
          </w:rPr>
          <w:fldChar w:fldCharType="separate"/>
        </w:r>
        <w:r>
          <w:rPr>
            <w:highlight w:val="yellow"/>
          </w:rPr>
          <w:delText>Error: Reference source not found</w:delText>
        </w:r>
        <w:r>
          <w:rPr>
            <w:highlight w:val="yellow"/>
          </w:rPr>
          <w:fldChar w:fldCharType="end"/>
        </w:r>
      </w:del>
      <w:del w:id="671" w:author="Paul F. Mueller" w:date="2013-09-18T21:21:00Z">
        <w:r>
          <w:rPr>
            <w:highlight w:val="yellow"/>
          </w:rPr>
          <w:delText>, Section 2) as a plane supported by additional data processing systems and data producing processes.  These systems and processes will evolve in time in order to keep in line with the evolution of the CSS architecture and its components.</w:delText>
        </w:r>
      </w:del>
    </w:p>
    <w:p>
      <w:pPr>
        <w:pStyle w:val="Heading3"/>
        <w:rPr>
          <w:lang w:eastAsia="de-DE"/>
          <w:del w:id="674" w:author="joltmann" w:date="2013-09-19T09:59:00Z"/>
        </w:rPr>
      </w:pPr>
      <w:del w:id="673" w:author="joltmann" w:date="2013-09-19T09:59:00Z">
        <w:r>
          <w:rPr>
            <w:highlight w:val="yellow"/>
          </w:rPr>
          <w:delTex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delText>
        </w:r>
      </w:del>
    </w:p>
    <w:p>
      <w:pPr>
        <w:pStyle w:val="Normal"/>
        <w:spacing w:before="0" w:after="120"/>
        <w:jc w:val="both"/>
        <w:rPr>
          <w:lang w:eastAsia="de-DE"/>
          <w:del w:id="676" w:author="joltmann" w:date="2013-09-19T09:59:00Z"/>
        </w:rPr>
      </w:pPr>
      <w:del w:id="675" w:author="joltmann" w:date="2013-09-19T09:59:00Z">
        <w:r>
          <w:rPr>
            <w:lang w:eastAsia="de-DE"/>
          </w:rPr>
        </w:r>
      </w:del>
    </w:p>
    <w:p>
      <w:pPr>
        <w:pStyle w:val="Caption"/>
        <w:rPr>
          <w:del w:id="680" w:author="joltmann" w:date="2013-09-19T09:59:00Z"/>
        </w:rPr>
      </w:pPr>
      <w:del w:id="677" w:author="joltmann" w:date="2013-09-19T09:59:00Z">
        <w:r>
          <w:rPr>
            <w:sz w:val="22"/>
            <w:highlight w:val="yellow"/>
          </w:rPr>
          <w:drawing>
            <wp:inline distT="0" distB="0" distL="0" distR="0">
              <wp:extent cx="6110605" cy="4749800"/>
              <wp:effectExtent l="0" t="0" r="0" b="0"/>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48"/>
                      <a:srcRect l="-4" t="-5" r="-4" b="-5"/>
                      <a:stretch>
                        <a:fillRect/>
                      </a:stretch>
                    </pic:blipFill>
                    <pic:spPr bwMode="auto">
                      <a:xfrm>
                        <a:off x="0" y="0"/>
                        <a:ext cx="6110605" cy="4749800"/>
                      </a:xfrm>
                      <a:prstGeom prst="rect">
                        <a:avLst/>
                      </a:prstGeom>
                    </pic:spPr>
                  </pic:pic>
                </a:graphicData>
              </a:graphic>
            </wp:inline>
          </w:drawing>
        </w:r>
      </w:del>
      <w:del w:id="678" w:author="joltmann" w:date="2013-09-19T09:59:00Z">
        <w:r>
          <w:rPr>
            <w:rFonts w:eastAsia="Arial"/>
            <w:b w:val="false"/>
            <w:bCs w:val="false"/>
            <w:i/>
            <w:sz w:val="22"/>
            <w:lang w:eastAsia="en-GB"/>
          </w:rPr>
          <w:delText xml:space="preserve"> </w:delText>
        </w:r>
      </w:del>
      <w:del w:id="679" w:author="joltmann" w:date="2013-09-19T09:59:00Z">
        <w:r>
          <w:rPr>
            <w:b w:val="false"/>
            <w:bCs w:val="false"/>
            <w:i/>
            <w:sz w:val="22"/>
            <w:lang w:eastAsia="en-GB"/>
          </w:rPr>
          <w:delText>Figure 7: Engineering analysis of requirements for the Common Shore-based System</w:delText>
        </w:r>
      </w:del>
    </w:p>
    <w:p>
      <w:pPr>
        <w:pStyle w:val="Heading3"/>
        <w:spacing w:before="0" w:after="120"/>
        <w:jc w:val="both"/>
        <w:rPr>
          <w:del w:id="697" w:author="Paul F. Mueller" w:date="2013-09-18T21:42:00Z"/>
        </w:rPr>
      </w:pPr>
      <w:del w:id="681" w:author="joltmann" w:date="2013-09-19T09:59:00Z">
        <w:r>
          <w:rPr>
            <w:highlight w:val="yellow"/>
          </w:rPr>
          <w:delText>[</w:delText>
        </w:r>
      </w:del>
      <w:del w:id="682" w:author="joltmann" w:date="2013-09-19T09:59:00Z">
        <w:r>
          <w:rPr>
            <w:highlight w:val="cyan"/>
          </w:rPr>
          <w:delText>where is the source figure?</w:delText>
        </w:r>
      </w:del>
      <w:ins w:id="683" w:author="Paul F. Mueller" w:date="2013-09-10T16:23:00Z">
        <w:del w:id="684" w:author="joltmann" w:date="2013-09-19T09:59:00Z">
          <w:r>
            <w:rPr>
              <w:highlight w:val="cyan"/>
            </w:rPr>
            <w:delText xml:space="preserve"> So it can be udated</w:delText>
          </w:r>
        </w:del>
      </w:ins>
      <w:del w:id="685" w:author="joltmann" w:date="2013-09-19T09:59:00Z">
        <w:r>
          <w:rPr>
            <w:highlight w:val="cyan"/>
          </w:rPr>
          <w:delText>]</w:delText>
        </w:r>
      </w:del>
      <w:ins w:id="686" w:author="joltmann" w:date="2013-09-16T08:59:00Z">
        <w:del w:id="687" w:author="Paul F. Mueller" w:date="2013-09-18T21:42:00Z">
          <w:r>
            <w:rPr>
              <w:highlight w:val="green"/>
            </w:rPr>
            <w:delText>[Paul: I am not very happy regarding this drawing</w:delText>
          </w:r>
        </w:del>
      </w:ins>
      <w:ins w:id="688" w:author="joltmann" w:date="2013-09-16T09:03:00Z">
        <w:del w:id="689" w:author="Paul F. Mueller" w:date="2013-09-18T21:42:00Z">
          <w:r>
            <w:rPr>
              <w:highlight w:val="green"/>
            </w:rPr>
            <w:delText>/section</w:delText>
          </w:r>
        </w:del>
      </w:ins>
      <w:ins w:id="690" w:author="joltmann" w:date="2013-09-16T08:59:00Z">
        <w:del w:id="691" w:author="Paul F. Mueller" w:date="2013-09-18T21:42:00Z">
          <w:r>
            <w:rPr>
              <w:highlight w:val="green"/>
            </w:rPr>
            <w:delText xml:space="preserve"> here because it introduces a slant (UMDM; Data modelling) which is not here, and also is “homemade”. There is much better figure work, i.e. the ITIL V3 wheel (compare </w:delText>
          </w:r>
        </w:del>
      </w:ins>
      <w:ins w:id="692" w:author="joltmann" w:date="2013-09-16T09:01:00Z">
        <w:del w:id="693" w:author="Paul F. Mueller" w:date="2013-09-18T21:42:00Z">
          <w:r>
            <w:rPr>
              <w:highlight w:val="green"/>
            </w:rPr>
            <w:delText>e-NAV14-12.2.11), which almost perfectly fits the point when introduced by appropriate text. This notion was accepted by the IALA MSP Structure work regarding the life cycle for MSPs by transformation, why should it not be accepted for CSS, where it ori</w:delText>
          </w:r>
        </w:del>
      </w:ins>
      <w:ins w:id="694" w:author="joltmann" w:date="2013-09-16T09:03:00Z">
        <w:del w:id="695" w:author="Paul F. Mueller" w:date="2013-09-18T21:42:00Z">
          <w:r>
            <w:rPr>
              <w:highlight w:val="green"/>
            </w:rPr>
            <w:delText>ginated from… I suggest that we are bold enough to propose to replace the whole of the section by an informative pointer to very well established life cycle management schemes (ISO standardized even; compare research at MSP Structure work)</w:delText>
          </w:r>
        </w:del>
      </w:ins>
      <w:del w:id="696" w:author="Paul F. Mueller" w:date="2013-09-18T21:42:00Z">
        <w:r>
          <w:rPr>
            <w:highlight w:val="green"/>
          </w:rPr>
          <w:delText xml:space="preserve"> I just recognize that we did this already in section 9.3, so why not just delete inappropriate text in 9.2.1/2, and elaborate on 9.3 a bit (which then would become 9.2)…]</w:delText>
        </w:r>
      </w:del>
    </w:p>
    <w:p>
      <w:pPr>
        <w:pStyle w:val="Heading3"/>
        <w:widowControl/>
        <w:suppressAutoHyphens w:val="false"/>
        <w:bidi w:val="0"/>
        <w:spacing w:before="0" w:after="120"/>
        <w:jc w:val="both"/>
        <w:rPr>
          <w:del w:id="701" w:author="Paul F. Mueller" w:date="2013-09-18T21:21:00Z"/>
        </w:rPr>
      </w:pPr>
      <w:del w:id="698" w:author="Paul F. Mueller" w:date="2013-09-18T21:21:00Z">
        <w:bookmarkStart w:id="17" w:name="_Ref243016643"/>
        <w:bookmarkStart w:id="18" w:name="_Ref243016606"/>
        <w:bookmarkStart w:id="19" w:name="_Ref243016541"/>
        <w:r>
          <w:rPr>
            <w:lang w:eastAsia="en-GB"/>
          </w:rPr>
          <w:delText>Life-</w:delText>
        </w:r>
      </w:del>
      <w:del w:id="699" w:author="Paul F. Mueller" w:date="2013-09-18T21:21:00Z">
        <w:r>
          <w:rPr/>
          <w:delText>cycle</w:delText>
        </w:r>
      </w:del>
      <w:del w:id="700" w:author="Paul F. Mueller" w:date="2013-09-18T21:21:00Z">
        <w:r>
          <w:rPr>
            <w:lang w:eastAsia="en-GB"/>
          </w:rPr>
          <w:delText xml:space="preserve"> management of systems and processes supporting the e-Navigation architecture</w:delText>
        </w:r>
      </w:del>
      <w:bookmarkEnd w:id="17"/>
      <w:bookmarkEnd w:id="18"/>
      <w:bookmarkEnd w:id="19"/>
    </w:p>
    <w:p>
      <w:pPr>
        <w:pStyle w:val="TextBody"/>
        <w:rPr>
          <w:del w:id="703" w:author="Paul F. Mueller" w:date="2013-09-18T21:21:00Z"/>
        </w:rPr>
      </w:pPr>
      <w:del w:id="702" w:author="Paul F. Mueller" w:date="2013-09-18T21:21:00Z">
        <w:r>
          <w:rPr>
            <w:highlight w:val="yellow"/>
          </w:rPr>
          <w:delText>Information/data life-cycle comprises five phases:</w:delText>
        </w:r>
      </w:del>
    </w:p>
    <w:p>
      <w:pPr>
        <w:pStyle w:val="Bullet1"/>
        <w:numPr>
          <w:ilvl w:val="0"/>
          <w:numId w:val="13"/>
        </w:numPr>
        <w:rPr>
          <w:del w:id="705" w:author="Paul F. Mueller" w:date="2013-09-18T21:21:00Z"/>
        </w:rPr>
      </w:pPr>
      <w:del w:id="704" w:author="Paul F. Mueller" w:date="2013-09-18T21:21:00Z">
        <w:r>
          <w:rPr>
            <w:highlight w:val="yellow"/>
          </w:rPr>
          <w:delText>Phase 1: Production (creation and receipt);</w:delText>
        </w:r>
      </w:del>
    </w:p>
    <w:p>
      <w:pPr>
        <w:pStyle w:val="Bullet1"/>
        <w:numPr>
          <w:ilvl w:val="0"/>
          <w:numId w:val="13"/>
        </w:numPr>
        <w:rPr>
          <w:highlight w:val="yellow"/>
          <w:del w:id="707" w:author="Paul F. Mueller" w:date="2013-09-18T21:21:00Z"/>
        </w:rPr>
      </w:pPr>
      <w:del w:id="706" w:author="Paul F. Mueller" w:date="2013-09-18T21:21:00Z">
        <w:r>
          <w:rPr>
            <w:highlight w:val="yellow"/>
          </w:rPr>
          <w:delText>Phase 2: Distribution;</w:delText>
        </w:r>
      </w:del>
    </w:p>
    <w:p>
      <w:pPr>
        <w:pStyle w:val="Bullet1"/>
        <w:numPr>
          <w:ilvl w:val="0"/>
          <w:numId w:val="13"/>
        </w:numPr>
        <w:rPr>
          <w:highlight w:val="yellow"/>
          <w:del w:id="709" w:author="Paul F. Mueller" w:date="2013-09-18T21:21:00Z"/>
        </w:rPr>
      </w:pPr>
      <w:del w:id="708" w:author="Paul F. Mueller" w:date="2013-09-18T21:21:00Z">
        <w:r>
          <w:rPr>
            <w:highlight w:val="yellow"/>
          </w:rPr>
          <w:delText>Phase 3: Use;</w:delText>
        </w:r>
      </w:del>
    </w:p>
    <w:p>
      <w:pPr>
        <w:pStyle w:val="Bullet1"/>
        <w:numPr>
          <w:ilvl w:val="0"/>
          <w:numId w:val="13"/>
        </w:numPr>
        <w:rPr>
          <w:highlight w:val="yellow"/>
          <w:del w:id="711" w:author="Paul F. Mueller" w:date="2013-09-18T21:21:00Z"/>
        </w:rPr>
      </w:pPr>
      <w:del w:id="710" w:author="Paul F. Mueller" w:date="2013-09-18T21:21:00Z">
        <w:r>
          <w:rPr>
            <w:highlight w:val="yellow"/>
          </w:rPr>
          <w:delText>Phase 4: Maintenance (and storage);</w:delText>
        </w:r>
      </w:del>
    </w:p>
    <w:p>
      <w:pPr>
        <w:pStyle w:val="Bullet1"/>
        <w:numPr>
          <w:ilvl w:val="0"/>
          <w:numId w:val="13"/>
        </w:numPr>
        <w:rPr>
          <w:highlight w:val="yellow"/>
          <w:del w:id="713" w:author="Paul F. Mueller" w:date="2013-09-18T21:21:00Z"/>
        </w:rPr>
      </w:pPr>
      <w:del w:id="712" w:author="Paul F. Mueller" w:date="2013-09-18T21:21:00Z">
        <w:r>
          <w:rPr>
            <w:highlight w:val="yellow"/>
          </w:rPr>
          <w:delText>Phase 5: Deletion.</w:delText>
        </w:r>
      </w:del>
    </w:p>
    <w:p>
      <w:pPr>
        <w:pStyle w:val="Normal"/>
        <w:spacing w:before="0" w:after="120"/>
        <w:jc w:val="both"/>
        <w:rPr>
          <w:del w:id="715" w:author="Paul F. Mueller" w:date="2013-09-18T21:21:00Z"/>
        </w:rPr>
      </w:pPr>
      <w:del w:id="714" w:author="Paul F. Mueller" w:date="2013-09-18T21:21:00Z">
        <w:r>
          <w:rPr>
            <w:highlight w:val="yellow"/>
          </w:rPr>
          <w:delText>The (IALA) UMDM in part or in total must undergo all of the information life-cycle management phases and provide appropriate structures for dealing with each phase.</w:delText>
        </w:r>
      </w:del>
    </w:p>
    <w:p>
      <w:pPr>
        <w:pStyle w:val="Normal"/>
        <w:spacing w:before="0" w:after="120"/>
        <w:jc w:val="both"/>
        <w:rPr>
          <w:del w:id="717" w:author="Paul F. Mueller" w:date="2013-09-18T21:21:00Z"/>
        </w:rPr>
      </w:pPr>
      <w:del w:id="716" w:author="Paul F. Mueller" w:date="2013-09-18T21:21:00Z">
        <w:r>
          <w:rPr>
            <w:highlight w:val="yellow"/>
          </w:rPr>
          <w:delTex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delText>
        </w:r>
      </w:del>
    </w:p>
    <w:p>
      <w:pPr>
        <w:pStyle w:val="Normal"/>
        <w:spacing w:before="0" w:after="120"/>
        <w:jc w:val="both"/>
        <w:rPr>
          <w:del w:id="721" w:author="Paul F. Mueller" w:date="2013-09-18T21:21:00Z"/>
        </w:rPr>
      </w:pPr>
      <w:del w:id="718" w:author="Paul F. Mueller" w:date="2013-09-18T21:21:00Z">
        <w:r>
          <w:rPr>
            <w:highlight w:val="yellow"/>
          </w:rPr>
          <w:delText xml:space="preserve">It should also be noted that the production of data often requires other data input in the process as well as user input, as depicted in </w:delText>
        </w:r>
      </w:del>
      <w:del w:id="719" w:author="Paul F. Mueller" w:date="2013-09-18T21:21:00Z">
        <w:r>
          <w:rPr>
            <w:highlight w:val="yellow"/>
          </w:rPr>
          <w:fldChar w:fldCharType="begin"/>
        </w:r>
        <w:r>
          <w:rPr>
            <w:highlight w:val="yellow"/>
          </w:rPr>
          <w:delInstrText xml:space="preserve"> REF _Ref243016606 \r \h </w:delInstrText>
        </w:r>
        <w:r>
          <w:rPr>
            <w:highlight w:val="yellow"/>
          </w:rPr>
          <w:fldChar w:fldCharType="separate"/>
        </w:r>
        <w:r>
          <w:rPr>
            <w:highlight w:val="yellow"/>
          </w:rPr>
        </w:r>
        <w:r>
          <w:rPr>
            <w:highlight w:val="yellow"/>
          </w:rPr>
          <w:fldChar w:fldCharType="end"/>
        </w:r>
      </w:del>
      <w:del w:id="720" w:author="Paul F. Mueller" w:date="2013-09-18T21:21:00Z">
        <w:r>
          <w:rPr>
            <w:highlight w:val="yellow"/>
          </w:rPr>
          <w:delText xml:space="preserve"> above.  Data input into the production process would come from the live CSS.  As a result of the process, the data objects will be UMDM compliant.</w:delText>
        </w:r>
      </w:del>
    </w:p>
    <w:p>
      <w:pPr>
        <w:pStyle w:val="Normal"/>
        <w:spacing w:before="0" w:after="120"/>
        <w:jc w:val="both"/>
        <w:rPr>
          <w:del w:id="723" w:author="Paul F. Mueller" w:date="2013-09-18T21:21:00Z"/>
        </w:rPr>
      </w:pPr>
      <w:del w:id="722" w:author="Paul F. Mueller" w:date="2013-09-18T21:21:00Z">
        <w:r>
          <w:rPr>
            <w:highlight w:val="yellow"/>
          </w:rPr>
          <w:delText>In order to ensure proper life-cycle management and avoid confusion on the production and usage/interpretation of the data, proper metadata has to be provided as part of the UMDM.</w:delText>
        </w:r>
      </w:del>
    </w:p>
    <w:p>
      <w:pPr>
        <w:pStyle w:val="Heading2"/>
        <w:numPr>
          <w:ilvl w:val="1"/>
          <w:numId w:val="9"/>
        </w:numPr>
        <w:rPr>
          <w:del w:id="726" w:author="Paul F. Mueller" w:date="2013-09-18T21:21:00Z"/>
        </w:rPr>
      </w:pPr>
      <w:del w:id="724" w:author="Paul F. Mueller" w:date="2013-09-18T21:21:00Z">
        <w:r>
          <w:rPr/>
          <w:delText>Technical</w:delText>
        </w:r>
      </w:del>
      <w:del w:id="725" w:author="Paul F. Mueller" w:date="2013-09-18T21:21:00Z">
        <w:r>
          <w:rPr>
            <w:lang w:eastAsia="de-DE"/>
          </w:rPr>
          <w:delText xml:space="preserve"> e-Navigation services and components life-cycle management</w:delText>
        </w:r>
      </w:del>
    </w:p>
    <w:p>
      <w:pPr>
        <w:pStyle w:val="Heading3"/>
        <w:rPr/>
      </w:pPr>
      <w:r>
        <w:rPr/>
        <w:t>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w:t>
      </w:r>
      <w:del w:id="727" w:author="Paul F. Mueller" w:date="2013-09-18T21:19:00Z">
        <w:r>
          <w:rPr/>
          <w:delText xml:space="preserve"> (see </w:delText>
        </w:r>
      </w:del>
      <w:del w:id="728" w:author="Paul F. Mueller" w:date="2013-09-18T21:19:00Z">
        <w:r>
          <w:rPr/>
          <w:fldChar w:fldCharType="begin"/>
        </w:r>
        <w:r>
          <w:rPr/>
          <w:delInstrText xml:space="preserve"> REF _Ref243016643 \r \h </w:delInstrText>
        </w:r>
        <w:r>
          <w:rPr/>
          <w:fldChar w:fldCharType="separate"/>
        </w:r>
        <w:r>
          <w:rPr/>
        </w:r>
        <w:r>
          <w:rPr/>
          <w:fldChar w:fldCharType="end"/>
        </w:r>
      </w:del>
      <w:del w:id="729" w:author="Paul F. Mueller" w:date="2013-09-18T21:19:00Z">
        <w:r>
          <w:rPr/>
          <w:delText>)</w:delText>
        </w:r>
      </w:del>
      <w:r>
        <w:rPr/>
        <w:t>.</w:t>
      </w:r>
    </w:p>
    <w:p>
      <w:pPr>
        <w:pStyle w:val="TextBody"/>
        <w:rPr>
          <w:ins w:id="739" w:author="Paul F. Mueller" w:date="2013-09-18T21:48:00Z"/>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6"/>
      </w:r>
      <w:r>
        <w:rPr/>
        <w:t xml:space="preserve"> documentation. The ITIL V3 (ISO 20000 based) should be considered a fundamental system architecture design guidance for the CSSA.</w:t>
      </w:r>
      <w:ins w:id="730" w:author="Paul F. Mueller" w:date="2013-09-18T21:48:00Z">
        <w:r>
          <w:rPr/>
          <w:t xml:space="preserve"> The following </w:t>
        </w:r>
      </w:ins>
      <w:ins w:id="731" w:author="Paul F. Mueller" w:date="2013-09-18T21:48:00Z">
        <w:del w:id="732" w:author="joltmann" w:date="2013-09-19T10:04:00Z">
          <w:r>
            <w:rPr/>
            <w:delText>diagram</w:delText>
          </w:r>
        </w:del>
      </w:ins>
      <w:ins w:id="733" w:author="joltmann" w:date="2013-09-19T10:04:00Z">
        <w:r>
          <w:rPr/>
          <w:t>Figure 7</w:t>
        </w:r>
      </w:ins>
      <w:ins w:id="734" w:author="Paul F. Mueller" w:date="2013-09-18T21:48:00Z">
        <w:r>
          <w:rPr/>
          <w:t xml:space="preserve"> shows pictorially the concepts presented in the ITIL V3 documentation. </w:t>
        </w:r>
      </w:ins>
      <w:ins w:id="735" w:author="Paul F. Mueller" w:date="2013-09-18T21:48:00Z">
        <w:del w:id="736" w:author="joltmann" w:date="2013-09-19T10:04:00Z">
          <w:r>
            <w:rPr/>
            <w:delText>The diagram</w:delText>
          </w:r>
        </w:del>
      </w:ins>
      <w:ins w:id="737" w:author="joltmann" w:date="2013-09-19T10:04:00Z">
        <w:r>
          <w:rPr/>
          <w:t>Figure 7</w:t>
        </w:r>
      </w:ins>
      <w:ins w:id="738" w:author="Paul F. Mueller" w:date="2013-09-18T21:48:00Z">
        <w:r>
          <w:rPr/>
          <w:t xml:space="preserve"> hints at the wealth of guidance for implementing life cycle management that is available in ITIL V3.</w:t>
        </w:r>
      </w:ins>
    </w:p>
    <w:p>
      <w:pPr>
        <w:pStyle w:val="TextBody"/>
        <w:rPr>
          <w:ins w:id="741" w:author="joltmann" w:date="2013-09-16T09:06:00Z"/>
        </w:rPr>
      </w:pPr>
      <w:ins w:id="740" w:author="joltmann" w:date="2013-09-16T09:06:00Z">
        <w:r>
          <w:rPr/>
        </w:r>
      </w:ins>
    </w:p>
    <w:p>
      <w:pPr>
        <w:pStyle w:val="TextBody"/>
        <w:rPr>
          <w:del w:id="743" w:author="joltmann" w:date="2013-09-19T10:02:00Z"/>
        </w:rPr>
      </w:pPr>
      <w:del w:id="742" w:author="joltmann" w:date="2013-09-19T10:02:00Z">
        <w:r>
          <w:rPr/>
        </w:r>
      </w:del>
    </w:p>
    <w:p>
      <w:pPr>
        <w:pStyle w:val="TextBody"/>
        <w:rPr>
          <w:ins w:id="745" w:author="joltmann" w:date="2013-09-19T10:03:00Z"/>
        </w:rPr>
      </w:pPr>
      <w:ins w:id="744" w:author="Paul F. Mueller" w:date="2013-09-18T21:49:00Z">
        <w:r>
          <w:rPr/>
          <w:drawing>
            <wp:inline distT="0" distB="0" distL="0" distR="0">
              <wp:extent cx="4487545" cy="5384800"/>
              <wp:effectExtent l="0" t="0" r="0" b="0"/>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49"/>
                      <a:srcRect l="-6" t="-5" r="-6" b="-5"/>
                      <a:stretch>
                        <a:fillRect/>
                      </a:stretch>
                    </pic:blipFill>
                    <pic:spPr bwMode="auto">
                      <a:xfrm>
                        <a:off x="0" y="0"/>
                        <a:ext cx="4487545" cy="5384800"/>
                      </a:xfrm>
                      <a:prstGeom prst="rect">
                        <a:avLst/>
                      </a:prstGeom>
                    </pic:spPr>
                  </pic:pic>
                </a:graphicData>
              </a:graphic>
            </wp:inline>
          </w:drawing>
        </w:r>
      </w:ins>
    </w:p>
    <w:p>
      <w:pPr>
        <w:pStyle w:val="Caption"/>
        <w:rPr>
          <w:b w:val="false"/>
          <w:b w:val="false"/>
          <w:bCs w:val="false"/>
          <w:i/>
          <w:i/>
          <w:sz w:val="22"/>
          <w:lang w:eastAsia="en-GB"/>
          <w:ins w:id="748" w:author="joltmann" w:date="2013-09-19T10:03:00Z"/>
        </w:rPr>
      </w:pPr>
      <w:ins w:id="746" w:author="joltmann" w:date="2013-09-19T10:03:00Z">
        <w:r>
          <w:rPr>
            <w:b w:val="false"/>
            <w:bCs w:val="false"/>
            <w:i/>
            <w:sz w:val="22"/>
            <w:lang w:eastAsia="en-GB"/>
          </w:rPr>
          <w:t>Figure 7: Life-cycle management modules for CSSA as informed by ITIL V3 (ISO 20000 based)</w:t>
          <w:br/>
        </w:r>
      </w:ins>
      <w:ins w:id="747" w:author="joltmann" w:date="2013-09-19T10:03:00Z">
        <w:r>
          <w:rPr>
            <w:b w:val="false"/>
            <w:bCs w:val="false"/>
            <w:i/>
            <w:sz w:val="20"/>
            <w:lang w:eastAsia="en-GB"/>
          </w:rPr>
          <w:t>[Source: Wikipedia]</w:t>
        </w:r>
      </w:ins>
    </w:p>
    <w:p>
      <w:pPr>
        <w:pStyle w:val="TextBody"/>
        <w:rPr>
          <w:b/>
          <w:b/>
          <w:bCs/>
          <w:i/>
          <w:i/>
          <w:sz w:val="22"/>
          <w:lang w:eastAsia="en-GB"/>
          <w:ins w:id="750" w:author="Paul F. Mueller" w:date="2013-09-18T21:25:00Z"/>
        </w:rPr>
      </w:pPr>
      <w:ins w:id="749" w:author="Paul F. Mueller" w:date="2013-09-18T21:25:00Z">
        <w:r>
          <w:rPr>
            <w:b/>
            <w:bCs/>
            <w:i/>
            <w:sz w:val="22"/>
            <w:lang w:eastAsia="en-GB"/>
          </w:rPr>
        </w:r>
      </w:ins>
    </w:p>
    <w:p>
      <w:pPr>
        <w:pStyle w:val="IALAHeading1"/>
        <w:numPr>
          <w:ilvl w:val="0"/>
          <w:numId w:val="21"/>
        </w:numPr>
        <w:rPr>
          <w:del w:id="752" w:author="Paul F. Mueller" w:date="2013-09-18T21:48:00Z"/>
        </w:rPr>
      </w:pPr>
      <w:del w:id="751" w:author="Paul F. Mueller" w:date="2013-09-18T21:48:00Z">
        <w:r>
          <w:rPr/>
        </w:r>
      </w:del>
    </w:p>
    <w:p>
      <w:pPr>
        <w:pStyle w:val="IALAHeading1"/>
        <w:numPr>
          <w:ilvl w:val="0"/>
          <w:numId w:val="21"/>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del w:id="755" w:author="joltmann" w:date="2013-09-20T08:04:00Z"/>
        </w:rPr>
      </w:pPr>
      <w:r>
        <w:rPr>
          <w:highlight w:val="yellow"/>
        </w:rPr>
        <w:t xml:space="preserve">- </w:t>
      </w:r>
      <w:ins w:id="753" w:author="joltmann" w:date="2013-09-20T08:04:00Z">
        <w:r>
          <w:rPr>
            <w:highlight w:val="yellow"/>
          </w:rPr>
          <w:t xml:space="preserve">maybe not complete </w:t>
        </w:r>
      </w:ins>
      <w:del w:id="754" w:author="joltmann" w:date="2013-09-20T08:04:00Z">
        <w:r>
          <w:rPr>
            <w:highlight w:val="yellow"/>
          </w:rPr>
          <w:delText>eNav 110ff - e-Nav system requirement analysis and e-Nav applications descriptions</w:delText>
        </w:r>
      </w:del>
    </w:p>
    <w:p>
      <w:pPr>
        <w:pStyle w:val="Normal"/>
        <w:rPr>
          <w:highlight w:val="yellow"/>
          <w:del w:id="757" w:author="joltmann" w:date="2013-09-20T08:04:00Z"/>
        </w:rPr>
      </w:pPr>
      <w:del w:id="756" w:author="joltmann" w:date="2013-09-20T08:04:00Z">
        <w:r>
          <w:rPr>
            <w:highlight w:val="yellow"/>
          </w:rPr>
          <w:delText>- maybe relevant international standards regarding the system architecture paradigm(s)</w:delText>
        </w:r>
      </w:del>
    </w:p>
    <w:p>
      <w:pPr>
        <w:pStyle w:val="Normal"/>
        <w:rPr>
          <w:highlight w:val="yellow"/>
        </w:rPr>
      </w:pPr>
      <w:del w:id="758" w:author="joltmann" w:date="2013-09-20T08:04:00Z">
        <w:r>
          <w:rPr>
            <w:highlight w:val="yellow"/>
          </w:rPr>
          <w:delText>&lt;introduce references once the document is finalized&gt;</w:delText>
        </w:r>
      </w:del>
    </w:p>
    <w:p>
      <w:pPr>
        <w:pStyle w:val="IALAHeading1"/>
        <w:numPr>
          <w:ilvl w:val="0"/>
          <w:numId w:val="21"/>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ins w:id="759" w:author="joltmann" w:date="2013-09-16T09:08:00Z"/>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TextBody"/>
        <w:rPr/>
      </w:pPr>
      <w:ins w:id="760" w:author="joltmann" w:date="2013-09-16T09:08:00Z">
        <w:r>
          <w:rPr>
            <w:highlight w:val="green"/>
          </w:rPr>
          <w:t>[Maybe introduce some materials from the now combined e-Nav FAQ, with focus on architecture part.]</w:t>
        </w:r>
      </w:ins>
    </w:p>
    <w:p>
      <w:pPr>
        <w:pStyle w:val="IALAHeading1"/>
        <w:numPr>
          <w:ilvl w:val="0"/>
          <w:numId w:val="21"/>
        </w:numPr>
        <w:rPr>
          <w:ins w:id="761" w:author="joltmann" w:date="2013-09-16T09:08:00Z"/>
        </w:rPr>
      </w:pPr>
      <w:r>
        <w:rPr/>
        <w:t>Abbreviations</w:t>
      </w:r>
    </w:p>
    <w:p>
      <w:pPr>
        <w:pStyle w:val="TextBody"/>
        <w:rPr>
          <w:lang w:eastAsia="de-DE"/>
          <w:del w:id="763" w:author="Paul F. Mueller" w:date="2013-09-19T15:46:00Z"/>
        </w:rPr>
      </w:pPr>
      <w:del w:id="762" w:author="Paul F. Mueller" w:date="2013-09-19T15:46:00Z">
        <w:r>
          <w:rPr>
            <w:highlight w:val="green"/>
            <w:lang w:eastAsia="de-DE"/>
          </w:rPr>
          <w:delText>[JHO: Paul, you could save us a lot of time, if you make that Abbreviation list as complete as possible after your revisions…]</w:delText>
        </w:r>
      </w:del>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ins w:id="764" w:author="Paul F. Mueller" w:date="2013-09-19T15:38:00Z"/>
        </w:rPr>
      </w:pPr>
      <w:r>
        <w:rPr>
          <w:i/>
        </w:rPr>
        <w:t>DGN</w:t>
      </w:r>
      <w:r>
        <w:rPr/>
        <w:tab/>
        <w:tab/>
      </w:r>
      <w:r>
        <w:rPr>
          <w:i/>
          <w:u w:val="single"/>
        </w:rPr>
        <w:t>DGN</w:t>
      </w:r>
      <w:r>
        <w:rPr>
          <w:i/>
        </w:rPr>
        <w:t>SS Correction Service</w:t>
      </w:r>
      <w:r>
        <w:rPr/>
        <w:t xml:space="preserve"> of the CSS</w:t>
      </w:r>
    </w:p>
    <w:p>
      <w:pPr>
        <w:pStyle w:val="TextBody"/>
        <w:rPr/>
      </w:pPr>
      <w:ins w:id="765" w:author="Paul F. Mueller" w:date="2013-09-19T15:38:00Z">
        <w:r>
          <w:rPr/>
          <w:t>DGNSS</w:t>
          <w:tab/>
          <w:t>Differential Global Navigation Satellite Service</w:t>
        </w:r>
      </w:ins>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ins w:id="766" w:author="Paul F. Mueller" w:date="2013-09-19T15:40:00Z"/>
        </w:rPr>
      </w:pPr>
      <w:r>
        <w:rPr/>
        <w:t>DP</w:t>
        <w:tab/>
        <w:tab/>
        <w:t>Technical Development Personnel</w:t>
      </w:r>
    </w:p>
    <w:p>
      <w:pPr>
        <w:pStyle w:val="TextBody"/>
        <w:rPr/>
      </w:pPr>
      <w:ins w:id="767" w:author="Paul F. Mueller" w:date="2013-09-19T15:40:00Z">
        <w:r>
          <w:rPr/>
          <w:t>DSC</w:t>
          <w:tab/>
          <w:tab/>
          <w:t>Digital Selective Calling</w:t>
        </w:r>
      </w:ins>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ins w:id="768" w:author="Paul F. Mueller" w:date="2013-09-19T15:42:00Z"/>
        </w:rPr>
      </w:pPr>
      <w:r>
        <w:rPr/>
        <w:t>HMI</w:t>
        <w:tab/>
        <w:tab/>
        <w:t>Human-Machine-Interface</w:t>
      </w:r>
    </w:p>
    <w:p>
      <w:pPr>
        <w:pStyle w:val="TextBody"/>
        <w:rPr/>
      </w:pPr>
      <w:ins w:id="769" w:author="Paul F. Mueller" w:date="2013-09-19T15:42:00Z">
        <w:r>
          <w:rPr/>
          <w:t>IHO</w:t>
          <w:tab/>
          <w:tab/>
          <w:t>International Hydrographic Organization</w:t>
        </w:r>
      </w:ins>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ins w:id="770" w:author="Paul F. Mueller" w:date="2013-09-19T15:42:00Z"/>
        </w:rPr>
      </w:pPr>
      <w:r>
        <w:rPr/>
        <w:t>NAS</w:t>
        <w:tab/>
        <w:tab/>
        <w:t>Navigational Assistance Service</w:t>
      </w:r>
    </w:p>
    <w:p>
      <w:pPr>
        <w:pStyle w:val="TextBody"/>
        <w:rPr>
          <w:i/>
          <w:i/>
          <w:ins w:id="779" w:author="Paul F. Mueller" w:date="2013-09-19T15:42:00Z"/>
        </w:rPr>
      </w:pPr>
      <w:ins w:id="771" w:author="Paul F. Mueller" w:date="2013-09-19T15:42:00Z">
        <w:r>
          <w:rPr>
            <w:i/>
          </w:rPr>
          <w:t>NDT</w:t>
        </w:r>
      </w:ins>
      <w:ins w:id="772" w:author="Paul F. Mueller" w:date="2013-09-19T15:42:00Z">
        <w:r>
          <w:rPr/>
          <w:tab/>
          <w:tab/>
        </w:r>
      </w:ins>
      <w:ins w:id="773" w:author="Paul F. Mueller" w:date="2013-09-19T15:42:00Z">
        <w:r>
          <w:rPr>
            <w:i/>
            <w:u w:val="single"/>
          </w:rPr>
          <w:t>N</w:t>
        </w:r>
      </w:ins>
      <w:ins w:id="774" w:author="Paul F. Mueller" w:date="2013-09-19T15:42:00Z">
        <w:r>
          <w:rPr>
            <w:i/>
          </w:rPr>
          <w:t>AV</w:t>
        </w:r>
      </w:ins>
      <w:ins w:id="775" w:author="Paul F. Mueller" w:date="2013-09-19T15:42:00Z">
        <w:r>
          <w:rPr>
            <w:i/>
            <w:u w:val="single"/>
          </w:rPr>
          <w:t>D</w:t>
        </w:r>
      </w:ins>
      <w:ins w:id="776" w:author="Paul F. Mueller" w:date="2013-09-19T15:42:00Z">
        <w:r>
          <w:rPr>
            <w:i/>
          </w:rPr>
          <w:t>A</w:t>
        </w:r>
      </w:ins>
      <w:ins w:id="777" w:author="Paul F. Mueller" w:date="2013-09-19T15:42:00Z">
        <w:r>
          <w:rPr>
            <w:i/>
            <w:u w:val="single"/>
          </w:rPr>
          <w:t>T</w:t>
        </w:r>
      </w:ins>
      <w:ins w:id="778" w:author="Paul F. Mueller" w:date="2013-09-19T15:42:00Z">
        <w:r>
          <w:rPr>
            <w:i/>
          </w:rPr>
          <w:t xml:space="preserve"> Service</w:t>
        </w:r>
      </w:ins>
    </w:p>
    <w:p>
      <w:pPr>
        <w:pStyle w:val="TextBody"/>
        <w:rPr/>
      </w:pPr>
      <w:ins w:id="780" w:author="Paul F. Mueller" w:date="2013-09-19T15:42:00Z">
        <w:r>
          <w:rPr>
            <w:i/>
          </w:rPr>
          <w:t>NTX</w:t>
          <w:tab/>
          <w:tab/>
        </w:r>
      </w:ins>
      <w:ins w:id="781" w:author="Paul F. Mueller" w:date="2013-09-19T15:42:00Z">
        <w:r>
          <w:rPr>
            <w:i/>
            <w:u w:val="single"/>
          </w:rPr>
          <w:t>N</w:t>
        </w:r>
      </w:ins>
      <w:ins w:id="782" w:author="Paul F. Mueller" w:date="2013-09-19T15:42:00Z">
        <w:r>
          <w:rPr>
            <w:i/>
          </w:rPr>
          <w:t>av</w:t>
        </w:r>
      </w:ins>
      <w:ins w:id="783" w:author="Paul F. Mueller" w:date="2013-09-19T15:42:00Z">
        <w:r>
          <w:rPr>
            <w:i/>
            <w:u w:val="single"/>
          </w:rPr>
          <w:t>t</w:t>
        </w:r>
      </w:ins>
      <w:ins w:id="784" w:author="Paul F. Mueller" w:date="2013-09-19T15:42:00Z">
        <w:r>
          <w:rPr>
            <w:i/>
          </w:rPr>
          <w:t>e</w:t>
        </w:r>
      </w:ins>
      <w:ins w:id="785" w:author="Paul F. Mueller" w:date="2013-09-19T15:42:00Z">
        <w:r>
          <w:rPr>
            <w:i/>
            <w:u w:val="single"/>
          </w:rPr>
          <w:t>x</w:t>
        </w:r>
      </w:ins>
      <w:ins w:id="786" w:author="Paul F. Mueller" w:date="2013-09-19T15:42:00Z">
        <w:r>
          <w:rPr>
            <w:i/>
          </w:rPr>
          <w:t xml:space="preserve"> Service</w:t>
        </w:r>
      </w:ins>
    </w:p>
    <w:p>
      <w:pPr>
        <w:pStyle w:val="TextBody"/>
        <w:rPr/>
      </w:pPr>
      <w:r>
        <w:rPr/>
        <w:t>OEP</w:t>
        <w:tab/>
        <w:tab/>
        <w:t>Object-oriented Engineering Process</w:t>
      </w:r>
    </w:p>
    <w:p>
      <w:pPr>
        <w:pStyle w:val="TextBody"/>
        <w:rPr/>
      </w:pPr>
      <w:r>
        <w:rPr/>
        <w:t>OP</w:t>
        <w:tab/>
        <w:tab/>
        <w:t>Technical Operating Personnel</w:t>
      </w:r>
    </w:p>
    <w:p>
      <w:pPr>
        <w:pStyle w:val="TextBody"/>
        <w:rPr>
          <w:ins w:id="787" w:author="Paul F. Mueller" w:date="2013-09-19T15:44:00Z"/>
        </w:rPr>
      </w:pPr>
      <w:r>
        <w:rPr/>
        <w:t>OPS</w:t>
        <w:tab/>
        <w:tab/>
        <w:t>Operational Presentation Surface</w:t>
      </w:r>
    </w:p>
    <w:p>
      <w:pPr>
        <w:pStyle w:val="TextBody"/>
        <w:rPr/>
      </w:pPr>
      <w:ins w:id="788" w:author="Paul F. Mueller" w:date="2013-09-19T15:44:00Z">
        <w:r>
          <w:rPr/>
          <w:t>PNT</w:t>
          <w:tab/>
          <w:tab/>
          <w:t>Positioning, Navigation and Timing</w:t>
        </w:r>
      </w:ins>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ins w:id="789" w:author="Paul F. Mueller" w:date="2013-09-19T15:44:00Z"/>
        </w:rPr>
      </w:pPr>
      <w:r>
        <w:rPr>
          <w:i/>
        </w:rPr>
        <w:t>VHF</w:t>
        <w:tab/>
        <w:tab/>
      </w:r>
      <w:r>
        <w:rPr>
          <w:i/>
          <w:u w:val="single"/>
        </w:rPr>
        <w:t>VHF</w:t>
      </w:r>
      <w:r>
        <w:rPr>
          <w:i/>
        </w:rPr>
        <w:t xml:space="preserve"> Communication Service </w:t>
      </w:r>
      <w:r>
        <w:rPr/>
        <w:t>of the CSS</w:t>
      </w:r>
    </w:p>
    <w:p>
      <w:pPr>
        <w:pStyle w:val="TextBody"/>
        <w:rPr/>
      </w:pPr>
      <w:ins w:id="790" w:author="Paul F. Mueller" w:date="2013-09-19T15:44:00Z">
        <w:r>
          <w:rPr>
            <w:i/>
          </w:rPr>
          <w:t>VID</w:t>
        </w:r>
      </w:ins>
      <w:ins w:id="791" w:author="Paul F. Mueller" w:date="2013-09-19T15:44:00Z">
        <w:r>
          <w:rPr/>
          <w:tab/>
          <w:tab/>
        </w:r>
      </w:ins>
      <w:ins w:id="792" w:author="Paul F. Mueller" w:date="2013-09-19T15:44:00Z">
        <w:r>
          <w:rPr>
            <w:i/>
          </w:rPr>
          <w:t xml:space="preserve">CCTV </w:t>
        </w:r>
      </w:ins>
      <w:ins w:id="793" w:author="Paul F. Mueller" w:date="2013-09-19T15:44:00Z">
        <w:r>
          <w:rPr>
            <w:i/>
            <w:u w:val="single"/>
          </w:rPr>
          <w:t>Vid</w:t>
        </w:r>
      </w:ins>
      <w:ins w:id="794" w:author="Paul F. Mueller" w:date="2013-09-19T15:44:00Z">
        <w:r>
          <w:rPr>
            <w:i/>
          </w:rPr>
          <w:t>eo Service</w:t>
        </w:r>
      </w:ins>
      <w:ins w:id="795" w:author="Paul F. Mueller" w:date="2013-09-19T15:44:00Z">
        <w:r>
          <w:rPr/>
          <w:t xml:space="preserve"> (Closed Circuit Television)</w:t>
        </w:r>
      </w:ins>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50"/>
      <w:headerReference w:type="first" r:id="rId151"/>
      <w:footerReference w:type="default" r:id="rId152"/>
      <w:footerReference w:type="first" r:id="rId15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F. Mueller" w:date="2013-09-19T14:55:00Z" w:initials="PFM">
    <w:p>
      <w:r>
        <w:rPr>
          <w:rFonts w:ascii="Arial" w:hAnsi="Arial" w:eastAsia="Times New Roman" w:cs="Arial"/>
          <w:color w:val="auto"/>
          <w:sz w:val="22"/>
          <w:szCs w:val="24"/>
          <w:lang w:eastAsia="en-US" w:val="en-GB" w:bidi="ar-SA"/>
        </w:rPr>
        <w:t>Yes, we will need to get Michael Hoppe’s input. I could not find any documented evidence of R-121 being rewritten this way.</w:t>
      </w:r>
    </w:p>
  </w:comment>
  <w:comment w:id="2" w:author="joltmann" w:date="2013-09-16T08:23:00Z" w:initials="j">
    <w:p>
      <w:r>
        <w:rPr>
          <w:rFonts w:ascii="Arial" w:hAnsi="Arial" w:eastAsia="Times New Roman" w:cs="Arial"/>
          <w:color w:val="auto"/>
          <w:sz w:val="22"/>
          <w:szCs w:val="24"/>
          <w:lang w:eastAsia="en-US" w:val="en-GB" w:bidi="ar-SA"/>
        </w:rPr>
        <w:t>I wonder whether this whole discussion should not be better placed in a footnote in order not to disrupt the editorial balance of the bulletized list.</w:t>
      </w:r>
    </w:p>
  </w:comment>
  <w:comment w:id="1" w:author="Paul F. Mueller" w:date="2013-09-19T14:58:00Z" w:initials="PFM">
    <w:p>
      <w:r>
        <w:rPr>
          <w:rFonts w:ascii="Arial" w:hAnsi="Arial" w:eastAsia="Times New Roman" w:cs="Arial"/>
          <w:color w:val="auto"/>
          <w:sz w:val="22"/>
          <w:szCs w:val="24"/>
          <w:lang w:eastAsia="en-US" w:val="en-GB" w:bidi="ar-SA"/>
        </w:rPr>
        <w:t>The first line does say data communication, which does not preclude new work, such as VDES. The question then becomes how much future do we want to present? Ditto the next two items. I hesitate to add much text to describe things going on that are still some ways from fruition. Large and numerous footnotes may not be the answer. I think an enlightened reader will recognize most of these items. That, and I readily admit I don’t know what is going on with these items.</w:t>
      </w:r>
    </w:p>
  </w:comment>
  <w:comment w:id="3" w:author="joltmann" w:date="2013-09-20T08:00:00Z" w:initials="j">
    <w:p>
      <w:r>
        <w:rPr>
          <w:rFonts w:ascii="Arial" w:hAnsi="Arial" w:eastAsia="Times New Roman" w:cs="Arial"/>
          <w:color w:val="auto"/>
          <w:sz w:val="22"/>
          <w:szCs w:val="24"/>
          <w:lang w:eastAsia="en-US" w:val="en-GB" w:bidi="ar-SA"/>
        </w:rPr>
        <w:t>Expand example based on stakeholder list.</w:t>
      </w:r>
    </w:p>
  </w:comment>
  <w:comment w:id="4" w:author="joltmann" w:date="2013-09-19T09:15:00Z" w:initials="j">
    <w:p>
      <w:r>
        <w:rPr>
          <w:rFonts w:ascii="Arial" w:hAnsi="Arial" w:eastAsia="Times New Roman" w:cs="Arial"/>
          <w:color w:val="auto"/>
          <w:sz w:val="22"/>
          <w:szCs w:val="24"/>
          <w:lang w:eastAsia="en-US" w:val="en-GB" w:bidi="ar-SA"/>
        </w:rPr>
        <w:t>I see your point, i.e. pointing to the work others are doing. Do we need to incur this (incomplete) work here really, however? (Points to not yet existing reference.) The alternative would be to drop this bit and say something like "the CSSA capitalizes strongly on the exploitation of commonalities ...". That would also allow for a page break at the old place...</w:t>
      </w:r>
    </w:p>
  </w:comment>
  <w:comment w:id="5" w:author="Paul F. Mueller" w:date="2013-09-19T15:19:00Z" w:initials="PFM">
    <w:p>
      <w:r>
        <w:rPr>
          <w:rFonts w:ascii="Arial" w:hAnsi="Arial" w:eastAsia="Times New Roman" w:cs="Arial"/>
          <w:color w:val="auto"/>
          <w:sz w:val="22"/>
          <w:szCs w:val="24"/>
          <w:lang w:eastAsia="en-US" w:val="en-GB" w:bidi="ar-SA"/>
        </w:rPr>
        <w:t>Let’s ask the WG for comments on the additions, deletions to the list and which subset to use for the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1605" cy="146050"/>
              <wp:effectExtent l="0" t="0" r="0" b="0"/>
              <wp:wrapSquare wrapText="largest"/>
              <wp:docPr id="190" name="Frame8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1605" cy="146050"/>
              <wp:effectExtent l="0" t="0" r="0" b="0"/>
              <wp:wrapSquare wrapText="largest"/>
              <wp:docPr id="12"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1605" cy="146050"/>
              <wp:effectExtent l="0" t="0" r="0" b="0"/>
              <wp:wrapSquare wrapText="largest"/>
              <wp:docPr id="14"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41"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1605" cy="146050"/>
              <wp:effectExtent l="0" t="0" r="0" b="0"/>
              <wp:wrapSquare wrapText="largest"/>
              <wp:docPr id="59"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ins w:id="796" w:author="Paul F. Mueller" w:date="2013-09-18T15:17:00Z">
        <w:r>
          <w:rPr>
            <w:rStyle w:val="FootnoteCharacters"/>
          </w:rPr>
          <w:footnoteRef/>
        </w:r>
      </w:ins>
      <w:ins w:id="797" w:author="Paul F. Mueller" w:date="2013-09-18T15:17:00Z">
        <w:r>
          <w:rPr/>
          <w:t xml:space="preserve"> </w:t>
        </w:r>
      </w:ins>
      <w:ins w:id="798" w:author="Paul F. Mueller" w:date="2013-09-18T15:17:00Z">
        <w:r>
          <w:rPr/>
          <w:t xml:space="preserve">An introduction to the concept of Nodes and the data distribution model can be found </w:t>
        </w:r>
      </w:ins>
      <w:ins w:id="799" w:author="Paul F. Mueller" w:date="2013-09-18T15:21:00Z">
        <w:r>
          <w:rPr/>
          <w:t xml:space="preserve">in another IALA Recommendation </w:t>
        </w:r>
      </w:ins>
      <w:ins w:id="800" w:author="Paul F. Mueller" w:date="2013-09-18T15:23:00Z">
        <w:r>
          <w:rPr/>
          <w:t>on the generic service model of a technical service</w:t>
        </w:r>
      </w:ins>
      <w:ins w:id="801" w:author="Paul F. Mueller" w:date="2013-09-18T15:18:00Z">
        <w:r>
          <w:rPr/>
          <w:t>.</w:t>
        </w:r>
      </w:ins>
    </w:p>
  </w:footnote>
  <w:footnote w:id="13">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14">
    <w:p>
      <w:pPr>
        <w:pStyle w:val="Footnote"/>
        <w:rPr/>
      </w:pPr>
      <w:ins w:id="802" w:author="joltmann" w:date="2013-09-19T10:06:00Z">
        <w:r>
          <w:rPr>
            <w:rStyle w:val="FootnoteCharacters"/>
          </w:rPr>
          <w:footnoteRef/>
        </w:r>
      </w:ins>
      <w:ins w:id="803" w:author="joltmann" w:date="2013-09-19T10:06:00Z">
        <w:r>
          <w:rPr/>
          <w:t xml:space="preserve"> </w:t>
        </w:r>
      </w:ins>
      <w:ins w:id="804" w:author="joltmann" w:date="2013-09-19T10:06:00Z">
        <w:r>
          <w:rPr>
            <w:lang w:val="en-GB"/>
          </w:rPr>
          <w:t xml:space="preserve">A full introduction and discussion is given in </w:t>
        </w:r>
      </w:ins>
      <w:ins w:id="805" w:author="joltmann" w:date="2013-09-19T10:06:00Z">
        <w:r>
          <w:rPr/>
          <w:t>IALA recommendation e-NAV-140 “</w:t>
        </w:r>
      </w:ins>
      <w:ins w:id="806" w:author="joltmann" w:date="2013-09-19T10:06:00Z">
        <w:r>
          <w:rPr>
            <w:i/>
            <w:color w:val="000000"/>
            <w:szCs w:val="22"/>
          </w:rPr>
          <w:t xml:space="preserve">The e-Navigation Architecture - </w:t>
        </w:r>
      </w:ins>
      <w:ins w:id="807" w:author="joltmann" w:date="2013-09-19T10:06:00Z">
        <w:r>
          <w:rPr>
            <w:rFonts w:cs="Arial"/>
            <w:i/>
            <w:szCs w:val="22"/>
          </w:rPr>
          <w:t xml:space="preserve">the Shore-based Perspective” (Ed. 2), </w:t>
        </w:r>
      </w:ins>
      <w:ins w:id="808" w:author="joltmann" w:date="2013-09-19T10:06:00Z">
        <w:r>
          <w:rPr>
            <w:rFonts w:cs="Arial"/>
            <w:szCs w:val="22"/>
          </w:rPr>
          <w:t>Section 7. The figure is reproduced here for convenience.</w:t>
        </w:r>
      </w:ins>
    </w:p>
  </w:footnote>
  <w:footnote w:id="15">
    <w:p>
      <w:pPr>
        <w:pStyle w:val="Footnote"/>
        <w:rPr/>
      </w:pPr>
      <w:ins w:id="809" w:author="joltmann" w:date="2013-09-19T10:37:00Z">
        <w:r>
          <w:rPr>
            <w:rStyle w:val="FootnoteCharacters"/>
          </w:rPr>
          <w:footnoteRef/>
        </w:r>
      </w:ins>
      <w:ins w:id="810" w:author="joltmann" w:date="2013-09-19T10:37:00Z">
        <w:r>
          <w:rPr/>
          <w:t xml:space="preserve"> </w:t>
        </w:r>
      </w:ins>
      <w:ins w:id="811" w:author="joltmann" w:date="2013-09-19T10:37:00Z">
        <w:r>
          <w:rPr/>
          <w:t>Compare IALA recommendation on the generic service layout.</w:t>
        </w:r>
      </w:ins>
    </w:p>
  </w:footnote>
  <w:footnote w:id="16">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53" w:author="joltmann" w:date="2013-09-20T08:05:00Z"/>
      </w:rPr>
    </w:pPr>
    <w:r>
      <w:rPr/>
      <w:t>e-NAV14/12.2.1 Rev1</w:t>
    </w:r>
    <w:ins w:id="152" w:author="joltmann" w:date="2013-09-20T08:05:00Z">
      <w:r>
        <w:rPr>
          <w:lang w:val="en-GB"/>
        </w:rPr>
        <w:t xml:space="preserve"> </w:t>
      </w:r>
    </w:ins>
  </w:p>
  <w:p>
    <w:pPr>
      <w:pStyle w:val="Header"/>
      <w:jc w:val="right"/>
      <w:rPr>
        <w:lang w:val="en-GB"/>
      </w:rPr>
    </w:pPr>
    <w:ins w:id="154" w:author="joltmann" w:date="2013-09-20T08:05:00Z">
      <w:r>
        <w:rPr>
          <w:lang w:val="en-GB"/>
        </w:rPr>
        <w:t>with edits by Chair/Vice-Chair WG5</w:t>
      </w:r>
    </w:ins>
  </w:p>
  <w:p>
    <w:pPr>
      <w:pStyle w:val="Header"/>
      <w:jc w:val="right"/>
      <w:rPr>
        <w:lang w:val="de-DE"/>
      </w:rPr>
    </w:pPr>
    <w:r>
      <w:rPr>
        <w:lang w:val="de-DE"/>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19"/>
      </w:numPr>
      <w:spacing w:before="0" w:after="120"/>
      <w:jc w:val="both"/>
    </w:pPr>
    <w:rPr/>
  </w:style>
  <w:style w:type="paragraph" w:styleId="Recallinglist2">
    <w:name w:val="Recalling list 2"/>
    <w:basedOn w:val="Normal"/>
    <w:qFormat/>
    <w:pPr>
      <w:numPr>
        <w:ilvl w:val="0"/>
        <w:numId w:val="19"/>
      </w:numPr>
      <w:spacing w:before="0" w:after="120"/>
    </w:pPr>
    <w:rPr/>
  </w:style>
  <w:style w:type="paragraph" w:styleId="Recallinglist3">
    <w:name w:val="Recalling list 3"/>
    <w:basedOn w:val="Normal"/>
    <w:qFormat/>
    <w:pPr>
      <w:numPr>
        <w:ilvl w:val="0"/>
        <w:numId w:val="19"/>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18"/>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wmf"/><Relationship Id="rId149" Type="http://schemas.openxmlformats.org/officeDocument/2006/relationships/image" Target="media/image18.png"/><Relationship Id="rId150" Type="http://schemas.openxmlformats.org/officeDocument/2006/relationships/header" Target="header12.xml"/><Relationship Id="rId151" Type="http://schemas.openxmlformats.org/officeDocument/2006/relationships/header" Target="header13.xml"/><Relationship Id="rId152" Type="http://schemas.openxmlformats.org/officeDocument/2006/relationships/footer" Target="footer12.xml"/><Relationship Id="rId153" Type="http://schemas.openxmlformats.org/officeDocument/2006/relationships/footer" Target="footer13.xml"/><Relationship Id="rId154" Type="http://schemas.openxmlformats.org/officeDocument/2006/relationships/footnotes" Target="footnotes.xml"/><Relationship Id="rId155" Type="http://schemas.openxmlformats.org/officeDocument/2006/relationships/comments" Target="comment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50:00Z</dcterms:created>
  <dc:creator>joltmann</dc:creator>
  <dc:description/>
  <cp:keywords/>
  <dc:language>en-US</dc:language>
  <cp:lastModifiedBy>Seamus Doyle</cp:lastModifiedBy>
  <cp:lastPrinted>2013-09-19T15:21:00Z</cp:lastPrinted>
  <dcterms:modified xsi:type="dcterms:W3CDTF">2013-09-20T10:50:00Z</dcterms:modified>
  <cp:revision>2</cp:revision>
  <dc:subject/>
  <dc:title> </dc:title>
</cp:coreProperties>
</file>